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n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nm and maketnm are not official Xilinx softwar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 to Randy Saldinger at randy@xilin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nm and maketnm are PERL scripts. If PERL is no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 on your system, it will be necessa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each script to point to the per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imply invoke PERL di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addtnm &lt;the usu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nm and maketnm were written and tested with PERL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tnm script reads an XFF file and a control file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s that should be applied to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the maketnm script to make a template control fil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o add group names. Thi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instances names are already known, creat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cratch, using the syntax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should have the same base name as the .xf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rry a .tnm extension. The syntax of the .tnm fil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PR C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point-type&gt; &lt;instance-name&gt; : &lt;group&gt; [ &lt;group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point-type&gt; is one of FFS, RAMS or PADS. IOB latches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the FFS type by addtnm, as are X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s which will expand to include flip-f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ance-name&gt; is the name of the symbol(s) which should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provided group names. Like CST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, the wildcards ? (single character)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ultiple character) may be used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. Only symbols of the type given by &lt;endpoi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 is the name to assign to the specified instance(s)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used as endpoints in FROM-TO TIMESPEC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 building blocks in TIMEGRP statements (bot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via the CST file). Multiple name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instance; separate group names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ST file, lines that being with a pound (#)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. UNLIKE the CST file, comments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a statement. Also unlike the CST fi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t the end of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pplying group names to instances, addtn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group names to signals. This is an easy way to group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 that have a common clock or enable signal. (See page 1-76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 the XACT Reference Guide for more information on this.)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of the following form to the .tnm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 &lt;signal-name&gt; : &lt;group&gt; [ &lt;group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ignal-name&gt; is the name of the signal(s) to tag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based statements, the * and ? wildcards can be used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se statements can be applied to input signals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puts -- to tag the flip-flops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tnm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design.tn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 REG_3A/* : reg_3a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REG_3?/Q0 : bit0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REG_3C/Q7 : 3c7_group other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ENA : enabl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CLOCK40 : main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in the .tnm file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tnm TO CREATE A TEMPLA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tnm script reads an XFF file and outputs a templat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aketn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nm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 will be written to &lt;design&gt;.tt. It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-flops, RAMs and I/O pads in the design, by instance name. XBL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hich expand to include flip-flops are also listed,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F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tnm file, add the desired group nam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Instance names can be modified to use wildcards,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eding section. If no group names are added to a statemen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 ignored by addt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template file, change the name to &lt;design&gt;.tn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tnm can find it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nm TO MERGE THE CONTRO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tnm control file has been created, it can be used by the add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ach time the design is processed. addtnm i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attened XFF file. As such, it should be run between the XNF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NFPRE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n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nm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F file should exist as &lt;design&gt;.xff and the contro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&lt;design&gt;.tnm. To avoid overwriting the source XF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XFF file is written to &lt;design&gt;.txff. This can be renam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xff extension before running XNF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cript to process the design migh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fmerge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nm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design&gt;.txff &lt;design&gt;.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fprep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exactly which group names are being assigned, addtn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 mode which details each group name assigned to each insta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ddtnm with this verbose outpu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nm -d &lt;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CT-Performance: Specifying TIMEGRP and TIMESPEC in C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TIMESPEC and TIMEGRP schematic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group definitions may be placed in the C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cumentation is somewhat unclear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 file can be used to specify parameter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a TIMESPEC or TIMEGRP symbol. (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ST file specify TNM parameters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symbols or signals.) The basic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PEC = "&lt;timespec-parameter&gt;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RP  = "&lt;timegrp-parameter&gt;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imespec-parameter&gt; is the same text that would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SPEC symbol. The &lt;timegrp-parameter&gt; is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ttached to a TIMEGRP symbol. (See the "XACT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 chapter in Volume I of the XACT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parameters.) The spaces in the abov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the double quote marks around the parameter tex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TIMESPEC and TIMEGRP CST fil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RP  = "updata_io=PADS(updata&lt;*&gt;)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PEC = "TS04=FROM:LATCHES:TO:updata_io=50n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RP  = "CLK40_POS=RISING:CLK4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RP  = "CLK40_NEG=FALLING:CLK4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PEC = "TS02=FROM:CLK40_POS:TO:CLK40_POS=20MHz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PEC = "TS03=FROM:CLK40_POS:TO:CLK40_NEG=40MHz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