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draft: 1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he library source files for the Xilinx-OrCA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 files are for the Xilinx XACT 5.0 Unified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2000.dsf      xc2000 simulation mode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00src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3000.dsf      xc3000 simulation mode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4000.dsf      xc4000 simulation mode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em2.dsf       memory modules simu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0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7000.dsf      xc7000 simulation mode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odel files shipped with XACT 5.0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CAD VST v1.10.  They are NOT compatible with VST v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on with VST v1.20, the above device source files (.D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iled using the VST v1.20 tools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teps to compile the source files for a boa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(similar steps are applicable for chip level sim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empty versions of the model libraries provided by Or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esig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\ORCADESP\VST\LIBRARY\PRIMITIV.DAT \ORCAD\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\ORCADESP\VST\LIBRARY\PRIMITIV.NDX \ORCAD\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the OrCAD tools and go to the Digital Simulation Tool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FIGURE DIGIAL SIMULATION to adjust the Library Prefix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ubdirectory \ORCAD\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CLEAR MODEL LIBRARY to prepare the new "empty"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ADD DEVICE MODEL to prepare the Xilinx simulation model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/Wildcard under the Local Configuration of ADD DEVICE MODE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Xilinx device source file (.DSF).  If perform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imulations, repeat this step for each family DSF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 ADD DEVICE MODEL to prepare any other models necessary f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imul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Xilinx simulation models use 0.1 ns units.  Other boar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may use different units.  Use the Specify Numerator/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ed Delays processing option to synchronize the ti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instructions were taken from the beta copy of the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 v1.20 tutorial.  For the most up to date procedures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ST, refer to the OrCA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ilinx Technical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