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draft: 1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he library source files for the Xilinx-OrCA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 files are for the Xilinx XACT 5.0 Unified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2000.src      xc2000.lib schemati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00src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blox.src       xblox.lib schemati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3000.src      xc3000.lib schemati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blox.src       xblox.lib schemati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4000.src      xc4000.lib schemati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7000.src      xc7000.lib schemati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shipped with XACT 5.0 are in the OrCAD 386+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data format.  These are NOT compatible with OrCAD v4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(.SRC) provided here can be re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D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s are used for identification by the Xilinx tool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he schematic library source files, the targ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same filename as the source file with the .SR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LIB.  For example, when compiling the xc4000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should be used to create xc4000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xc4000.src xc400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s of OrCAD prior to 386+ (ie, OrCAD 4.20)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  As such, the enclosed library source files migh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  The suggested workaround is to spl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maller libraries.  When splitting the librari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original library name on one of the sub-libra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rtition xc3000 into smalle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ource file using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3000.src -&gt; xc3000x.src, xc3000y.src xc3000z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 source files into sub-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er xc3000x.src xc300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er xc3000y.src xc3000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er xc3000z.src xc3000z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source files are provided to customers s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OrCAD 4.20 until upgrading to OrCAD 386+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temporary workaround.  Customers shoul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D 386+ as soon as possible so that the librarie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5 OrCAD Interface package can be used.  The use of sub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from the source files has not been thoroughly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linx desig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ilinx Technical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