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40000" cy="254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You are encouraged to join Xilinx at the local presentation of "</w:t>
            </w:r>
            <w:r>
              <w:rPr>
                <w:rFonts w:eastAsia="Arial"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MACROBUTTON PRIVATE HREF="seminar.htm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eastAsia="Arial" w:cs="Arial" w:ascii="Arial" w:hAnsi="Arial"/>
              </w:rPr>
              <w:t>HREF="seminar.htm</w: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"  You will benefit from the interaction of a live presentation, demonstrations, and question &amp; answer discussions.  If you cannot attend a live seminar, contact your local </w:t>
            </w:r>
            <w:r>
              <w:rPr>
                <w:rFonts w:eastAsia="Arial"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Arial" w:cs="Arial" w:ascii="Arial" w:hAnsi="Arial"/>
              </w:rPr>
              <w:instrText xml:space="preserve"> MACROBUTTON PRIVATE HREF="../weblinx/company/sales.htm</w:instrTex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eastAsia="Arial" w:cs="Arial" w:ascii="Arial" w:hAnsi="Arial"/>
              </w:rPr>
              <w:t>HREF="../weblinx/company/sales.htm</w:t>
            </w:r>
            <w:r>
              <w:rPr>
                <w:sz w:val="24"/>
                <w:szCs w:val="2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for a presentation to your company.  The following presentation pages are provided for on-line reference after the seminar, or for customers who otherwise cannot attend a local present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38" w:type="dxa"/>
        <w:jc w:val="left"/>
        <w:tblInd w:w="-223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2268"/>
        <w:gridCol w:w="6570"/>
      </w:tblGrid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1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The Future of Programmable Logic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2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Product Overview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3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Case Study #1 - DRAM Controller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4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Case Study #2 - USB Interface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5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Case Study #3 - PCI Interface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6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Case Study #4 - DSP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7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The Next Generation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tion 8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Summary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ppendix 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Reference Information</w:t>
            </w:r>
          </w:p>
        </w:tc>
      </w:tr>
      <w:tr>
        <w:trPr>
          <w:trHeight w:val="18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ppendix B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Software Demo Screen Images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 xml:space="preserve">CPLD Demo Using Foundation VHDL Tools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 xml:space="preserve">Constraint Entry Using Synopsys FPGA Express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 xml:space="preserve">Core Configuration Tool for PCI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u w:val="single"/>
              </w:rPr>
              <w:t>M1 Software Tools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5:43:00Z</dcterms:created>
  <dc:creator>Xilinx Inc.</dc:creator>
  <dc:description/>
  <dc:language>en-US</dc:language>
  <cp:lastModifiedBy>Xilinx Inc.</cp:lastModifiedBy>
  <cp:lastPrinted>1997-04-21T15:43:00Z</cp:lastPrinted>
  <dcterms:modified xsi:type="dcterms:W3CDTF">1997-04-21T16:00:00Z</dcterms:modified>
  <cp:revision>3</cp:revision>
  <dc:subject/>
  <dc:title> 	</dc:title>
</cp:coreProperties>
</file>