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MCON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is a utility that allows you to place location constraints for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"constraints" file.  This allows you to floorplan RP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without having to place RLOC_ORIGINs on the original sche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ompile the enti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straints" file is called an RCF file (for "RPM constraints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syntax similar to that of PPR's CST file.  The format for an 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 &lt;rpm_set_name&gt;: clb_r&lt;row&gt;c&lt;col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umber of spaces may be inserted around all fields. 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may be preceded by spaces, but they must be included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B location field specifies the location of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 referenced by &lt;rpm_set_name&gt;.  &lt;rpm_set_name&gt; is a valu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PM in a design, and is the value assigned to the symb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ET, HU_SET, and U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an XTF file ha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, TOP/EXAMPLE, DFF, SCHNM=FDCE, H_SET=TOP/hset, RLOC=R1C6.FFX, INIT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ip-flop labeled TOP/EXAMPLE which belongs to the RPM s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hset.  All instances that belong to this RPM set may be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R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 top/hset: clb_r4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CF file is case in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n TOP/hset with RLOC=R0C0 would thus be placed in CLB_R4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position, TOP/EXAMPLE, would be placed in CLB_R5C8.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works by reading in the RCF constraints, then rewriting the X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 attributes that reflect such transposi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record above w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, TOP/EXAMPLE, DFF, SCHNM=FDCE, LOC=CLB_R5C8.FFX, INIT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_SET attribute has also been eliminated sinc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ithout an R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pmco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con &lt;design&gt;[.xtf] [confile=&lt;confile&gt;] [outfile=&lt;outfile&gt;[.xt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name must have a .xtf extension.  The two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Con acce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le   The name of the RCF file.  Defaults to &lt;design&gt;.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  The name of the output netlist.  Defaults to rpmcon.x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have a .xtf extension, and canno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"confile" and "outfile" are case insensitive (alth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their filenames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accepts XTF and RCF files in either DOS or Unix forma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consistent with that of the platform on which RPMC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will issue warnings if a set listed in the RC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TF netlist, or if a set is listed more than once in the RCF.  RP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int out lines in the RCF file that it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can be commented out with "#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PMCon does not check the validity of the SYM records in the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ssumes that XNFPrep has done its job.)  It also does 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nstraints it writes are legal for the targe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