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EX2B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X2BITS [-k] &lt;hexadecimal file&gt; &lt;outpu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HEX2BITS' translates a file of hexadecimal characters into ascii '1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0's.  It is primarily designed to operate on a hexadecimal PR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first been stripped of its PROM formatting by the 'STRIPHEX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PROM file was for an LCA bitstream, the 'HEX2BITS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stripped' PROM file will be an ascii '1's and '0's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CA binary bi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's default mode, 'HEX2BITS' will 'bit-swap' eac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ata (ie. bit 7 of a byte becomes bit 0, bit 6 becomes bi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in order to restore the original order of the bitstre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'bit-swapped' by the MAKEPROM program before being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 file.  The 'bit-swapping' process is done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-to-LCA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-k' option inhibits the 'bit-swapping', and keeps the ascii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rder as they appear in the hexadecim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l MCS-86 Hexadecimal PROM-formatted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:020000020000FC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:10000000FF04400FFBEEFFFFFFFFFFFFFFFFB7FD09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:10001000FDFBFFFBF7F7FFBFFFF7EDFFEFDFFFFF94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:10002000FFFDFFFDFFFFFFFFFFFFEFFFFDFBFBFB02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.........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:1005D000F9F3FBF3E7E6F6DFFFFDFFFFFF7F777739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:0205E000FFFF1B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:00000001FF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ted to 'STRIPHEX', produces the followin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FF04400FFBEEFFFFFFFFFFFFFFFFB7F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FDFBFFFBF7F7FFBFFFF7EDFFEFDFFFF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FFFDFFFDFFFFFFFFFFFFEFFFFDFBFBF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.....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F9F3FBF3E7E6F6DFFFFDFFFFFF7F777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FFFF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tripped file above is submitted to 'HEX2BI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 is produc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ed by Xilinx HEX2BITS version 0.02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dice.bits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d Aug 17 14:41:13 1988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11111100100000000000101111000011011111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1101111111111111111111111111111111111111111111111111111111111111111111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1011011111110111111110111111111111111011111111011111110111111111111111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1111111111101111101101111111111111110111111110111111111111111111111111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..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01111110111111001111111001111110111111100111111100111011001110110111111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1111111111011111111111111111111111111111111111110111011101110111011111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111111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LINX IS PROVIDING THIS SOFTWARE TO USERS OF XILINX PRODUCTS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UPPORT OF THOSE PRODUCTS. XILINX DOES NOT ASSUME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APPLICATION OR USE OF THIS SOFTWARE OR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ECTS THAT MAY EXIST IN THIS SOFTWARE. XILINX EXPRESS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 OR IMPLIED, INCLUDING ANY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