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items that must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-page synonyms -- signals A and B synonymed via a (less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Z on separa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ignals synonym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signals synonymed to 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global text macros resulting in recompil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 (but no chang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global text macros resulting in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ome drawing or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local text macros resulting in recompil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s of the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nges to a local tm cannot result in changing ver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l tm definitions are not available when evalu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bble checking -- need 1 drawing with many and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s of signals and bubbles, all of which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should be present both with the negati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it.  Also need several drawings, each of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fic bubble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replication (preferably including a case where X_FIRST &lt;&gt;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icated drawing should include an interface sign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pin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nected hierarchical pins (somewhat tested by the X-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requiring asser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s where not expected (root level interface, globals, loca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s where not expected (simila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Cs where not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