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SSTP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valid ONLY if you are running North Star CP/M Version 1.1.0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hange to the BIOS which will allow independent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ime for fast and slow stepping drives.  If you have the ASM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OS (NSBIOS22.ASM), the change is to the WAIT: and WAIT1: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de follows with run time addresses given in the remarks t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63K system.  ADJUST these addresses for other size sy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:</w:t>
        <w:tab/>
        <w:t>mvi</w:t>
        <w:tab/>
        <w:t>d,22H</w:t>
        <w:tab/>
        <w:t>;(F095) The value put in D here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step time for drives that are declared NORMAL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during the CPMGEN process.  22H works well for T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100-2 drives.  A MUCH!! larger value will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if your drives are really SLOW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psw</w:t>
        <w:tab/>
        <w:t>;Need to save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</w:t>
        <w:tab/>
        <w:t>confg</w:t>
        <w:tab/>
        <w:t xml:space="preserve">;(F5F8)  Get the CONFG byte to see if the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FAST stepping, or NORMAL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a</w:t>
        <w:tab/>
        <w:tab/>
        <w:t>;The next three bytes make that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</w:t>
        <w:tab/>
        <w:t>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</w:t>
        <w:tab/>
        <w:t>0F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 </w:t>
        <w:tab/>
        <w:t>b,a</w:t>
        <w:tab/>
        <w:t>;Need to save this information for some o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wait1</w:t>
        <w:tab/>
        <w:t>;GOTO wait1 if it is a NORMAL stepp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d,0BH</w:t>
        <w:tab/>
        <w:t>;Else, load the value in D for your drives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FAST stepping durning CPMGEN.  0BH seems to wor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;with Tandon 100-4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1:</w:t>
        <w:tab/>
        <w:t>pop</w:t>
        <w:tab/>
        <w:t>psw</w:t>
        <w:tab/>
        <w:t>;(F0A5)Restore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2:</w:t>
        <w:tab/>
        <w:t>dcr</w:t>
        <w:tab/>
        <w:t>d</w:t>
        <w:tab/>
        <w:t>;(F0A6)Now do the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wai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  <w:tab/>
        <w:tab/>
        <w:t>;Fill the empty space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statement is the original XX13: equ $+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ource for the BIOS, you will note that at call to OFTEN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  However, OFTEN0 is a jump to OFTEN which is only a retu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ystem.  Thus, the call is not needed.  Also, the CNZ WTSF1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ranch for NORMAL stepping drives, but the code above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help you patch this code.  Addresses are given for a 63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ystem, the SYSGEN image, and disk locations for patching with 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gins on the disk at T0;S6; byte 15.  BE SURE to adjust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o match your CP/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 K</w:t>
        <w:tab/>
        <w:tab/>
        <w:t>SYSGEN</w:t>
        <w:tab/>
        <w:tab/>
        <w:t>HEX CODE</w:t>
        <w:tab/>
        <w:t>Dis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ab/>
        <w:t>IMAGE</w:t>
        <w:tab/>
        <w:tab/>
        <w:tab/>
        <w:tab/>
        <w:t>T0;S6; byt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95</w:t>
        <w:tab/>
        <w:tab/>
        <w:t>2C95</w:t>
        <w:tab/>
        <w:tab/>
        <w:t>16 (MVI D)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96</w:t>
        <w:tab/>
        <w:tab/>
        <w:t>2C96</w:t>
        <w:tab/>
        <w:tab/>
        <w:t>22 (NORM STEP)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97</w:t>
        <w:tab/>
        <w:tab/>
        <w:t>2C97</w:t>
        <w:tab/>
        <w:tab/>
        <w:t>F5 (PUSH PSW)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98</w:t>
        <w:tab/>
        <w:tab/>
        <w:t>2C98</w:t>
        <w:tab/>
        <w:tab/>
        <w:t>3A (LDA)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99</w:t>
        <w:tab/>
        <w:tab/>
        <w:t>2C99</w:t>
        <w:tab/>
        <w:tab/>
        <w:t>F8 (Address of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9A</w:t>
        <w:tab/>
        <w:tab/>
        <w:t>2C9A</w:t>
        <w:tab/>
        <w:tab/>
        <w:t>F5  CONFG)</w:t>
        <w:tab/>
        <w:t>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9B</w:t>
        <w:tab/>
        <w:tab/>
        <w:t>2C9B</w:t>
        <w:tab/>
        <w:tab/>
        <w:t>2F (CMA)</w:t>
        <w:tab/>
        <w:t>1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9C</w:t>
        <w:tab/>
        <w:tab/>
        <w:t>2C9C</w:t>
        <w:tab/>
        <w:tab/>
        <w:t>A5 (ANA L)</w:t>
        <w:tab/>
        <w:t>1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9D</w:t>
        <w:tab/>
        <w:tab/>
        <w:t>2C9D</w:t>
        <w:tab/>
        <w:tab/>
        <w:t>E6 (ANI)</w:t>
        <w:tab/>
        <w:t>1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9E</w:t>
        <w:tab/>
        <w:tab/>
        <w:t>2C9E</w:t>
        <w:tab/>
        <w:tab/>
        <w:t>0F</w:t>
        <w:tab/>
        <w:tab/>
        <w:t>1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9F</w:t>
        <w:tab/>
        <w:tab/>
        <w:t>2C9F</w:t>
        <w:tab/>
        <w:tab/>
        <w:t>47 (MOV B,A)</w:t>
        <w:tab/>
        <w:t>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A0</w:t>
        <w:tab/>
        <w:tab/>
        <w:t>2CA0</w:t>
        <w:tab/>
        <w:tab/>
        <w:t>C2 (JNZ)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A1</w:t>
        <w:tab/>
        <w:tab/>
        <w:t>2CA1</w:t>
        <w:tab/>
        <w:tab/>
        <w:t>A5 (Address of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A2</w:t>
        <w:tab/>
        <w:tab/>
        <w:t>2CA2</w:t>
        <w:tab/>
        <w:tab/>
        <w:t>F0  WAIT1)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A3</w:t>
        <w:tab/>
        <w:tab/>
        <w:t>2CA3</w:t>
        <w:tab/>
        <w:tab/>
        <w:t>16 (MVI D)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A4</w:t>
        <w:tab/>
        <w:tab/>
        <w:t>2CA4</w:t>
        <w:tab/>
        <w:tab/>
        <w:t>0B (FAST STEP)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A5</w:t>
        <w:tab/>
        <w:tab/>
        <w:t>2CA5</w:t>
        <w:tab/>
        <w:tab/>
        <w:t>F1 (POP PSW)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A6</w:t>
        <w:tab/>
        <w:tab/>
        <w:t>2CA6</w:t>
        <w:tab/>
        <w:tab/>
        <w:t>15 (DCR D)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A7</w:t>
        <w:tab/>
        <w:tab/>
        <w:t>2CA7</w:t>
        <w:tab/>
        <w:tab/>
        <w:t>C2 (JNZ)</w:t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A8</w:t>
        <w:tab/>
        <w:tab/>
        <w:t>2CA8</w:t>
        <w:tab/>
        <w:tab/>
        <w:t>A6 (Address of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A9</w:t>
        <w:tab/>
        <w:tab/>
        <w:t>2CA9</w:t>
        <w:tab/>
        <w:tab/>
        <w:t>F0  WAIT2)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AA</w:t>
        <w:tab/>
        <w:tab/>
        <w:t>2CAA</w:t>
        <w:tab/>
        <w:tab/>
        <w:t>3D (DCR A)</w:t>
        <w:tab/>
        <w:t>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AB</w:t>
        <w:tab/>
        <w:tab/>
        <w:t>2CAB</w:t>
        <w:tab/>
        <w:tab/>
        <w:t>C2 (JNZ)</w:t>
        <w:tab/>
        <w:t>2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AC</w:t>
        <w:tab/>
        <w:tab/>
        <w:t>2CAC</w:t>
        <w:tab/>
        <w:tab/>
        <w:t>95 (Address of</w:t>
        <w:tab/>
        <w:t>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AD</w:t>
        <w:tab/>
        <w:tab/>
        <w:t>2CAD</w:t>
        <w:tab/>
        <w:tab/>
        <w:t>F0  WAIT)</w:t>
        <w:tab/>
        <w:t>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AE</w:t>
        <w:tab/>
        <w:tab/>
        <w:t>2CAE</w:t>
        <w:tab/>
        <w:tab/>
        <w:t>00 (NOP)</w:t>
        <w:tab/>
        <w:t>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caution - Tandon 100-2's (quads) seem to slam into the T0 st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value is set less than 22H.  Do not allow this to continue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damage the T0 microswitch.  100-4's (octals) just quit read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elays lower than 0BH.  If you are using "real" slow stepping drives (SA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I suggest setting the delay to FFH to start and then decreasing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s occur or there are any signs of hitting a stop too hard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ested with SLOW stepping drives and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interest, the original delay for fast stepping drives was 3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patch gives over a five fold decrease in seek ti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igi Kluger for catching a bug to prevent this code from "b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stepp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Cary, REDSTICK R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