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 version 3.3, May 20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Robert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Pau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4 E.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icago, Illinois 60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is a utility program for maintaining file directo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between drives and user areas under CP/M2.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will not run under CP/M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SWEEP and moving abou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EEP is invoked, you will see a menu of 'commands'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directory.  You will also be given the total space (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files and the remaining space on the disk.  SWEE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current user area in the prompt, or an aster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l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'space' or 'return' moves you forward in the directory,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or b) moves you backward.  The directory is circular, so typ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irectory moves you to the beginning. (A line is skip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nvoke SWEEP, you can specify a drive and a start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.  The user area can be specified as a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B:F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with drive B: logged in, and the cursor on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ich is &gt;= FOO.COM in alphabetical order.  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oth file name and file type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B:FOO.COM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g in user area 8.  Selecting user area * will cause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 be "swept"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venience, selecting * as the starting file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 as the user number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B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g you onto all user areas of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recover the menu of functions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x'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haracter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ct o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This allows you to copy the file to the drive and user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 You will be prompted for the drive and user area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'b3', say, to transfer the file to drive B: user area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user area, the current user area of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 of the same name in the target area is first eras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being when you are transferring to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rea.  In the latter case, the transferred file is co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d changed by putting a $ in the last letter of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xisting file in the target area that must be erase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 (R/O), then the copy is simply not made.  You will be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delete function to delete the file, and then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:  CP/M does not allow two files of the same name to be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rive, even in different user areas.  Thus,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user areas on the same drive, the target file is fir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$ convention and then renamed.  This can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ile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too little room on the target drive, the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 and the directory entry is erased.  Any previous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in the target area is also erased.(So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The current file is deleted.  You will be asked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rased.  If the file is read-only (R/O), then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chance to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The current file is renamed to the name you specify. 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verted to upper case, but other 'illegal'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apped.  It is quite possible to give names t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M won't recognize.  (You can also change them back again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so no harm is done.)  Responding with "*" to the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you in the batch wildcard  renaming mod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le is read-only, you will be asked if you still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.  It will no longer be read-only after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The current file is displayed at the terminal.  ^S will sto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ny other key is typed.  Otherwise, any keypress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Tag a file for later transfer.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eing tagged, the file will be marked with an asterisk,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of all tagged files is displayed both in uni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on the current disk and in units they would occu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-density disk with a 1k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Undo the effect of T (and take away the '*' or '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ct on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ass transfer of all tagged files to a selected drive an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reason for the program.  If the target drive f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on is aborted, with the untransferred files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ed.  This function invokes the copy function used by C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said above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key is typed while files are being transferred,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rted after the current file. The remaining files remai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ransferring a tagged file, the tag is changed to '#'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ell what has been sent.  This is for display on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otherwise considered untagged, but see the A command.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moved with the U comman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user area is specified, or if "*" is specified,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f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Retags all the files currently marked with '#'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e transfers on another disk.  Useful when the same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be sent to sever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The E command erases all untagged files.  There ar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sk to be prompted, you will be asked for a Y or 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Otherwise, the untagg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with this one.  You can wipe out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bort this operation by responding A to the prompt,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in the unprompted mode (if you are quick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* Batch rename.  You will be prompted for an "Old name:" and a "New name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case you may give any "ambiguous file name" in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-in directory, as currently displayed, is searched fo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Old name", and the files are renamed, if possible, by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"New name". A '?' in "New name" means keep tha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name, an * is equivalent to filling ou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(filename or filetype) with "?"'s. Any other characte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character in the current file name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itutions are done, embedded spac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asked to approve each substitution before i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: SWEEP???.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: TEST 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ponses would result in SWEEP.COM being renamed TEST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30.PLI being renamed TEST30.P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Move to previous file. Moves to last file if you are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Login new drive and user area. If the user area is ommit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ser area is used.  You can specify a starting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. Responding 'b3 foo' will put you in user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rive B:, beginning at the first file &gt;= FOO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. Selecting "*" for user area (or starting string),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user area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Calculates space remaining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Exit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Redisplay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rks a tagged file.  See M and 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Marks a previously tagged file that has been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command.  It is logically untagged, and the #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 command if it bothers you. Files marked with '#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agged with th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rked files are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drive is asked for (and on start-up), the disk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This is to prevent a disk from being 'read only' under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ow you to repeat operations on fresh disks (e.g., fin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transfer after a disk fills by inserting a secon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mean, however that a system disk must be present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gical upper limit to directory size, nor to the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transferred.  The directory size is limited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ough, as certain information must be kept on each entr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well over 1500 entries in a 64k system.  Figure 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entry starting at 26k and running up to within 1k, or so,of the B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done with quicksort, so it will not deteriorate to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directories.  (On the order of n*log(n).)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stuff is either fixed - displaying the menu - or lin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ze - reading the directory and compressing it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a directory of about 99 entries takes 3.5 seconds to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about 1.1 seconds is used in the sort with the rest spl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between the operations before the sort and after the sort.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not figured here, since my system uses the Intersystem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ith track buffering.  Once the directory is read,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gain. Using the standard system raises the total time to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 difference being the physical disk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 make use of as much memory as possible t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buffers only 4k (or what's available, if 4k is too m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large files to be sampled quickly, without rea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empty answers to any prompt will result in no a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 Exceptions are specifying a drive you do not have (se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elow) or an illegal file name under the 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egal to include the colon when specifying a drive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us responding  "B3:" is equivalent to just "B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should be set for your system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I compiler, they can be set with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drives  should be set to the number of driv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liminate SELECT errors.  Patch the byte at location 10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user   Set this if you want a number other than 16 (0-15).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t location 10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