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 CP/M-Net Disk File Menu as of: May 23, 1981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New Additions to the CP/M-Net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                                              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BDS-C User's Group is now available on Disk H: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                                              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 a complete summary of all files on  the  CP/M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2152 files as of 05/23/82). I suggest you XMOD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MENU.DOC file and then read in your leisure.  Also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user areas are shown, so it's a waste of tim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System Disk , Utilities and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, User 0 contains 2012K in 218 files with 28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Users Group Volumes 43 t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, User 0 contains 2124K in 317 files with 25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Users Group Volumes 52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, User 0 contains 722K in 116 files with 1658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Utilities, System Diagnostics, Librar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, User 0 contains 2320K in 305 files with 5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E, User 0 contains 2308K in 273 files with 6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16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, User 0 contains 2268K in 387 files with 1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29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 Disks 0 - 42: Catalogs, Abstracts,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G, User 0 contains 2166K in 233 files with 2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DS-C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H, User 0 contains 2018K in 366 files with 342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regards,  Kelly Smith, CP/M-Net System Operator,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-9321,  in operation 7 P.M.  to 11 P.M.  Monday to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7  P.M.  Friday to 7 A.M Monday  (24  hours  weeken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 Standard Time.  If you don't see the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 leave  a  message on CBBS with your  request  (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files ONLY),  questions, or suggestions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you would like to see on the CP/M-N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