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 code          T        MAC/Z80.LIB        ZI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          _        ___________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          |   7    |  ACI     n     |  ADC     A,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          |   4    |  ADC     r     |  ADC     A,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E           |   7    |  ADC     M     |  ADC     A,(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8E        |  19    |  ADCX    d     |  ADC     A,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8E        |  19    |  ADCY    d     |  ADC     A,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     |   4    |  ADD     r     |  ADD     A,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          |   7    |  ADD     M     |  ADD     A,(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86        |  19    |  ADDX    d     |  ADD     A,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86        |  19    |  ADDY    d     |  ADD     A,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           |   7    |  ADI     n     |  ADD     A,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           |   4    |  ANA     r     |  AND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6           |   7    |  ANA     M     |  AND     (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A6        |  19    |  ANDX    d     |  AND     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A6        |  19    |  ANDY    d     |  AND     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6           |   7    |  ANI     n     |  AND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40        |   8    |  BIT     b,r   |  BIT     b,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46        |  12    |  BIT     b,M   |  BIT     b,(H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CB    46  |  20    |  BITX    b,d   |  BIT     b,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CB    46  |  20    |  BITY    b,d   |  BIT     b,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    |  17    |  CALL    nn    |  CALL    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           |  17/10 |  CC      nn    |  CALL    C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A9        |  16    |  CCD           |  C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B9        |  21/16 |  CCDR          |  CP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A1        |  16    |  CCI           |  C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B1        |  21/16 |  CCIR          |  CP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           |  17/10 |  CM      nn    |  CALL    M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F           |   4    |  CMA           |  C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F           |   4    |  CMC           |  C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8           |   4    |  CMP     r     |  CP 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         |   7    |  CMP     M     |  CP      (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BE        |  19    |  CMPX    d     |  CP      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BE        |  19    |  CMPY    d     |  CP      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4           |  17/10 |  CNC     nn    |  CALL    NC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4           |  17/10 |  CNZ     nn    |  CALL    NZ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|  17/10 |  CP      nn    |  CALL    P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           |  17/10 |  CPE     nn    |  CALL    PE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           |   7    |  CPI     n     |  CP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4           |  17/10 |  CPO     nn    |  CALL    PO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          |  17/10 |  CZ      nn    |  CALL    Z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      |   4    |  DAA           |  DA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          |  11    |  DAD     B     |  ADD     HL,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     |  11    |  DAD     D     |  ADD     HL,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       |  11    |  DAD     H     |  ADD     HL,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      |  11    |  DAD     SP    |  ADD     HL,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4A        |  15    |  DADC    B     |  ADC     HL,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5A        |  15    |  DADC    D     |  ADC     HL,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6A        |  15    |  DADC    H     |  ADC     HL,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7A        |  15    |  DADC    SP    |  ADC     HL,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09        |  15    |  DADX    B     |  ADD     IX,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19        |  15    |  DADX    D     |  ADD     IX,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29        |  15    |  DADX    H     |  ADD     IX,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39        |  15    |  DADX    SP    |  ADD     IX,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 code          T        MAC/Z80.LIB        ZI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          _        ___________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09        |  15    |  DADY    B     |  ADD     IY,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19        |  15    |  DADY    D     |  ADD     IY,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29        |  15    |  DADY    H     |  ADD     IY,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39        |  15    |  DADY    SP    |  ADD     IY,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          |   4    |  DCR     r     |  DEC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      |  11    |  DCR     M     |  DEC     (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35        |  23    |  DCRX    d     |  DEC     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35        |  23    |  DCRY    d     |  DEC     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           |   6    |  DCX     B     |  DEC     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B           |   6    |  DCX     D     |  DEC    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           |   6    |  DCX     H     |  DEC     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B           |   6    |  DCX     SP    |  DEC     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2B        |  10    |  DCXIX         |  DEC     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2B        |  10    |  DCXIY         |  DEC     I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|   4    |  DI            |  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|  13/8  |  DJNZ    nn    |  DJNZ   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42        |  15    |  DSBC    B     |  SBC     HL,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52        |  15    |  DSBC    D     |  SBC     HL,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62        |  15    |  DSBC    H     |  SBC     HL,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72        |  15    |  DSBC    SP    |  SBC     HL,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           |   4    |  EI            |  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           |   4    |  EXAF          |  EX      AF,A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9           |   4    |  EXX           |  E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         |   4    |  HLT           |  H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46        |   8    |  IM0           |  IM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56        |   8    |  IM1           |  IM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5E        |   8    |  IM2           |  IM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     |  11    |  IN      n     |  IN      A,(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AA        |  16    |  IND           |  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BA        |  21/16 |  INDR          |  IN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A2        |  16    |  INI           |  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B2        |  21/16 |  INIR          |  IN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40        |  12    |  INP     r     |  IN      r,(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          |   4    |  INR     r     |  INC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|  11    |  INR     M     |  INC     (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34        |  23    |  INRX    d     |  INC     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34        |  23    |  INRY    d     |  INC     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          |   6    |  INX     B     |  INC     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     |   6    |  INX     D     |  INC    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     |   6    |  INX     H     |  INC     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  |   6    |  INX     SP    |  INC     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23        |  10    |  INXIX         |  INC     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23        |  10    |  INXIY         |  INC     I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          |  10    |  JC      nn    |  JP      C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           |  10    |  JM      nn    |  JP      M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3           |  10    |  JMP     nn    |  JP      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2           |  10    |  JNC     nn    |  JP      NC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2           |  10    |  JNZ     nn    |  JP      NZ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|  10    |  JP      nn    |  JP      P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           |  10    |  JPE     nn    |  JP      PE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2           |  10    |  JPO     nn    |  JP      PO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 |  12    |  JR      nn    |  JR     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 code          T        MAC/Z80.LIB        ZI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          _        ___________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  |  12/7  |  JRC     nn    |  JR      C,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|  12/7  |  JRNC    nn    |  JR      NC,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|  12/7  |  JRNZ    nn    |  JR      NZ,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|  12/7  |  JRZ     nn    |  JR      Z,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           |  10    |  JZ      nn    |  JP      Z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4B        |  20    |  LBCD    nn    |  LD      BC,(n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A           |  13    |  LDA     nn    |  LD      A,(n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57        |   9    |  LDAI          |  LD      A,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5F        |   9    |  LDAR          |  LD      A,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           |   7    |  LDAX    B     |  LD      A,(B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           |   7    |  LDAX    D     |  LD      A,(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A8        |  16    |  LDD           |  L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B8        |  21/16 |  LDDR          |  L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5B        |  20    |  LDED    nn    |  LD      DE,(n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A0        |  16    |  LDI           |  L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B0        |  21/16 |  LDIR          |  L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46        |  19    |  LDX     r,d   |  LD      r,(IX+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46        |  19    |  LDY     r,d   |  LD      r,(IY+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           |  16    |  LHLD    nn    |  LD      HL,(n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2A        |  20    |  LIXD    nn    |  LD      IX,(n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2A        |  20    |  LIYD    nn    |  LD      IY,(n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7B        |  20    |  LSPD    nn    |  LD      SP,(n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          |  10    |  LXI     B,nn  |  LD      BC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   |  10    |  LXI     D,nn  |  LD      DE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     |  10    |  LXI     H,nn  |  LD      HL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        |  10    |  LXI     SP,nn |  LD      SP,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21        |  14    |  LXIX    nn    |  LD      IX,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21        |  14    |  LXIY    nn    |  LD      IY,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  |   4    |  MOV     r,r   |  LD      r,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         |   7    |  MOV     r,M   |  LD      r,(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      |   7    |  MOV     M,r   |  LD      (HL),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          |   7    |  MVI     r,n   |  LD      r,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  |  10    |  MVI     M,n   |  LD      (HL),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36        |  19    |  MVIX    n,d   |  LD      (IX+d),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36        |  19    |  MVIY    n,d   |  LD      (IY+d),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44        |   8    |  NEG           |  N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          |   4    |  NOP           |  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0           |   4    |  ORA     r     |  OR 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6           |   7    |  ORA     M     |  OR      (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|   7    |  ORI     n     |  OR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B6        |  19    |  ORX     d     |  OR      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B6        |  19    |  ORY     d     |  OR      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3           |  11    |  OUT     n     |  OUT     (n)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AB        |  16    |  OUTD          |  OU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BB        |  21/16 |  OUTDR         |  OT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A3        |  16    |  OUTI          |  OU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B3        |  21/16 |  OUTIR         |  OT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41        |  12    |  OUTP    r     |  OUT     (C),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9           |   4    |  PCHL          |  JP      (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E9        |   8    |  PCIX          |  JP      (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E9        |   8    |  PCIY          |  JP      (I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1           |  10    |  POP     B     |  POP     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 code          T        MAC/Z80.LIB        ZI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          _        ___________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          |  10    |  POP     D     |  POP    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1           |  10    |  POP     H     |  POP     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|  10    |  POP     PSW   |  POP     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E1        |  14    |  POPIX         |  POP     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E1        |  14    |  POPIY         |  POP     I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5           |  11    |  PUSH    B     |  PUSH    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5           |  11    |  PUSH    D     |  PUSH   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5           |  11    |  PUSH    H     |  PUSH    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|  11    |  PUSH    PSW   |  PUSH    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E5        |  15    |  PUSHIX        |  PUSH    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E5        |  15    |  PUSHIY        |  PUSH    I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   |   4    |  RAL           |  R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10        |   8    |  RALR    r     |  RL   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16        |  15    |  RALR    M     |  RL      (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CB    16  |  23    |  RALX    d     |  RL      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CB    16  |  23    |  RALY    d     |  RL      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F           |   4    |  RAR           |  R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18        |   8    |  RARR    r     |  RR   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1E        |  15    |  RARR    M     |  RR      (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CB    1E  |  23    |  RARX    d     |  RR      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CB    1E  |  23    |  RARY    d     |  RR      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8           |  11/5  |  RC            |  RET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80        |   8    |  RES     b,r   |  RES     b,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86        |  15    |  RES     b,M   |  RES     b,(H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CB    86  |  23    |  RESX    b,d   |  RES     b,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CB    86  |  23    |  RESY    b,d   |  RES     b,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9           |  10    |  RET           |  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4D        |  14    |  RETI          |  RE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45        |  14    |  RETN          |  RE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          |   4    |  RLC           |  RL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00        |   8    |  RLCR    r     |  RLC  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06        |  15    |  RLCR    M     |  RLC     (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CB    06  |  23    |  RLCX    d     |  RLC     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CB    06  |  23    |  RLCY    d     |  RLC     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6F        |  18    |  RLD           |  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|  11/5  |  RM            |  RET    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    |  11/5  |  RNC           |  RET     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0           |  11/5  |  RNZ           |  RET     N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        |  11/5  |  RP            |  RET 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8           |  11/5  |  RPE           |  RET     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0           |  11/5  |  RPO           |  RET     P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           |   4    |  RRC           |  RR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08        |   8    |  RRCR    r     |  RRC  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0E        |  15    |  RRCR    M     |  RRC     (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CB    0E  |  23    |  RRCX    d     |  RRC     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CB    0E  |  23    |  RRCY    d     |  RRC     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67        |  18    |  RRD           |  R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7           |  11    |  RST     p     |  RST 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8           |  11/5  |  RZ            |  RET    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          |   4    |  SBB     r     |  SBC     A,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E           |   7    |  SBB     M     |  SBC     A,(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43        |  20    |  SBCD    nn    |  LD      (nn),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 code          T        MAC/Z80.LIB        ZI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          _        ___________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9E        |  19    |  SBCX    d     |  SBC     A,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9E        |  19    |  SBCY    d     |  SBC     A,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          |   7    |  SBI     n     |  SBC     A,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53        |  20    |  SDED    nn    |  LD      (nn),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C0        |   8    |  SETB    b,r   |  SET     b,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C6        |  15    |  SETB    b,M   |  SET     b,(H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CB    C6  |  23    |  SETX    b,d   |  SET     b,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CB    C6  |  23    |  SETY    b,d   |  SET     b,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|  16    |  SHLD    nn    |  LD      (nn),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22        |  20    |  SIXD    nn    |  LD      (nn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22        |  20    |  SIYD    nn    |  LD      (nn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20        |   8    |  SLAR    r     |  SLA  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26        |  15    |  SLAR    M     |  SLA     (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CB    26  |  23    |  SLAX    d     |  SLA     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CB    26  |  23    |  SLAY    d     |  SLA     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|   6    |  SPHL          |  LD      SP,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F9        |  10    |  SPIX          |  LD      SP,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F9        |  10    |  SPIY          |  LD      SP,I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28        |   8    |  SRAR    r     |  SRA  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2E        |  15    |  SRAR    M     |  SRA     (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CB    2E  |  23    |  SRAX    d     |  SRA     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CB    2E  |  23    |  SRAY    d     |  SRA     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38        |   8    |  SRLR    r     |  SRL  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3E        |  15    |  SRLR    M     |  SRL     (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CB    3E  |  23    |  SRLX    d     |  SRL     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CB    3E  |  23    |  SRLY    d     |  SRL     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73        |  20    |  SSPD    nn    |  LD      (nn),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|  13    |  STA     nn    |  LD      (nn)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47        |   9    |  STAI          |  LD      I,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4F        |   9    |  STAR          |  LD      R,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          |   7    |  STAX    B     |  LD      (BC),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|   7    |  STAX    D     |  LD      (DE),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      |   4    |  STC           |  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70        |  19    |  STX     r,d   |  LD      (IX+d),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70        |  19    |  STY     r,d   |  LD      (IY+d),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          |   4    |  SUB     r     |  SUB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           |   7    |  SUB     M     |  SUB     (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96        |  19    |  SUBX    d     |  SUB     A,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96        |  19    |  SUBY    d     |  SUB     A,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6           |   7    |  SUI     n     |  SUB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           |   4    |  XCHG          |  EX      DE,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AE        |  19    |  XORX    d     |  XOR     (IX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AE        |  19    |  XORY    d     |  XOR     (IY+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8           |   4    |  XRA     r     |  XOR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           |   7    |  XRA     M     |  XOR     (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           |   7    |  XRI     n     |  XOR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3           |  19    |  XTHL          |  EX      (sp),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E3        |  23    |  XTIX          |  EX      (SP),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E3        |  23    |  XTIY          |  EX      (SP),IY</w:t>
      </w:r>
    </w:p>
    <w:p>
      <w:pPr>
        <w:pStyle w:val="PreformattedText"/>
        <w:bidi w:val="0"/>
        <w:jc w:val="left"/>
        <w:rPr/>
      </w:pPr>
      <w:r>
        <w:rPr/>
        <w:t xml:space="preserve">#D E3        |  23    |  XTIX          |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