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1/82   Slight modifications to CAT.COM  by Eric For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RT and CATPRT are both the normal CAT.COM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rganizing  your  files, slightly 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CRT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CATALOG  package  extensively  and  got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the results being cleared  from  vie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about to read it, so here are the results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RT</w:t>
        <w:tab/>
        <w:t>will type 245 line  before  giving a he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PRT</w:t>
        <w:tab/>
        <w:t>now has EQU's to allow the choice of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o new pag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7 pages skipped out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For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