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applies to version 1.10 of LU.COM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of LRU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 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 is  hereby  granted  to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for  any  non-commercial  purpose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 for  commercial  advantage  without 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brary  Utility  (LU)  is  a  program to allow comb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ple  files  into  one  larger  file.  It requires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0  or  higher  to  run.  LU  was  develop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 to  the excellent ARCHIVE series of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ubenstein. The major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  was written mostly in the BD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anguage,  with substantial reduction of object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ompared  with  the  ARCHIVE programs. The add, 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 list/map, and reorganize functions are all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bject program of less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information is stored in the sam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,  or  member  files.  The  amount  of  sp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 to  the  directory  must be specif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new library is created, but can be chan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reorganized. The size of each directory entry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 which  means each four directory entries take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of the library file. Currently only 16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are  used,  with 16 bytes being reserv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uture enhancements. The directory itself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for  control  information, so the nu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 needed  for  a library of m members is (m + 1) /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 to the next 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 need not be concerned with this discu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size  is calculated by the program. 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 are  input and output in terms of entries,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potential member file. The program adjus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an integral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UN.COM  is  a  small (12 sector) program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a  .COM (object code) file member directly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 without  having  to  extract it to a separ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  82-08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Y USE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 a library file usually takes up less sp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 the individual member files which wen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 for  this  is that CP/M allocates disk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blocks  or groups, typically 2k bytes each. An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last  sector  of  a file up to the next 2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ry  is wasted. The same files in a library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they actually need, and thoug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may  have  a  partially wasted block at the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 some  space  for  directory  informat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 the  net  effect  is  usually  a saving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 best results are seen when many sm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o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 a library file makes most efficien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isk directory, since it is treated as only on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regardless of how many member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 libraries  can  aid in transferring pack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from  one system to another using XMODEM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transferred, eliminating the need to run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program several times, the chance of overlo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ile, and the problems of naming conflicts,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files) among unrelat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Y NOT USE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 are  some  very  good  reasons  for  no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thing, files within a library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ost "normal" programs. If a frequently acc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 in  a library, it will have to b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to  its  free-standing counterpart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a  program. (.COM files are a notable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because  of  the  availability  of  the LRU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 can  actually  waste disk space. Whe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erased, CP/M returns the space former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  the  free  space pool for use by new file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file  is  deleted  from a library however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occupied by the file is not useable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reorganized  to make this space available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is  is  easy  to  do with the LU comman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 and  if the situation is ignored, larg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n be tied up as unproductive "dead sp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  82-08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 THE LIBRA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 has two basic methods of operation: inter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riven. Use of the interactive metho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way to get to know the program, becaus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ction can be immediatley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tart an interactive library maintenance sess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LU  on  the  command line with no parameter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  are  familiar  with the program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ramters on the command line and LU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or no intervention. Input from disk files,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pes",  and  the XSUB facility are also suppor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he  methods  make  use of similar synta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takes two forms: operators (sometimes called t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an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operator  is  defined  as  any two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first  character is a minus sign. Operator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what to do. Valid operators are -a, -d, -e, -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o, and -r. Anything else with a similar form is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but an invali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s  are  everything  else. Normally, ope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hich you want to add to, delete from, or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 library  file,  or are names of library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 They may contain the characters * or ?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lled ambiguous operands. Some valid oper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?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 To  refer to a file named "-z" the operand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ntered as "-z." with the period, since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istaken as an invali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action  is taken upon the file depends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ost  recently  preceded  it.  If  no ope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 or  an invalid one, or one that takes n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interactively, LU prompts for each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perator,  one per input line. Multiple input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using the interactiv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mpt  you  will  see  is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followed  by  a  "&gt;" character, for example "-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dicates that the -e operator is in effect, an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is  entered it will be interpreted a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file  to  be  Extracted  from  the librar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irst starts up, the prompt is "-?&gt;" which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is  currently  in  effect.  In this cas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put is an operator. Any oper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   82-08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MARY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add  files  to  library.  -a  causes th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o  -A&gt; which will then accept as operand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les  to  be  added to the open library. (If n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has  been  opened  with  the  -o operator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LIBRARY.LBR  is  always  used  instead.) 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match  all  disk  files which qualif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CP/M  wild-card  conventions,  except  thos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of .LBR. Explicit drive specification on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 that drive to be searched for the file(s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delete files from library. -d causes th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o  -D&gt;  which  accepts names of file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open  library.  Ambiguous  names match al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hich  qualify.  Drive specifications on ope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  since   the  library  members  are  obvious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rive contains the op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extract  files  from library. -e cause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-E&gt; which accepts names of library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be   extracted  to  normal  free-standing  CP/M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 names match all member files which qualify.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n a member name causes the outpu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specified drive rather tha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existing  file  with  the same name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it  is protected by virtue of its Read/Only fla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list  current library map. -l cau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urrent  library  to  be listed on the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names  are  displayed,  along  with  their ind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position  within  the  library,  and their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Also, information is displayed abo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 in  the  library,  and  how  much space, i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 (wasted).  Information  is  also display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in the directory, and how many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 or  free for use. This helps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needs  to  be re-organized to free unused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 entries.  The  operator  -l expects no oper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list is displayed, the prompt changes back to -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ry of anoth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open  a library. -o causes the prompt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&gt;  which  accepts  the name of a library fil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use  with  subsequent  operators. If another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open,  it  is closed first. If the new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, it is created with an empty directory.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re  not allowed. Drive specification is allow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ype  may  be specified, but defaults to .LB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ed as the file type for all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recall that files of type -a (add)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events  libraries  from  being accident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ibraries,  or  to themselves; a situation no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 to  drive  a  truck up its own tailpipe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   82-08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you want to add one library to another, be my g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 will  have  to  specify  the  name  without *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en ad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reorganize  library.  -r causes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to  be  reorganized. First, the directory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lphabetical  order,  and  then all activ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a  work  library  which is open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not necessarily the drive containing the ol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may specify a different number of ent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library  if  it is necessary to expand or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directory will always be mad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active members of the old library, so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  may  be  specified  to make the directory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(See Specifying Directory Siz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reorganization  is  complete,  the old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 and  the work library is renamed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 library.   No  backup  copy  is  retained.  The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  library  remains  open  for use wit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 program is prompting for an operand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ay be entered instead to change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o end an interactive session, enter a blank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an  old library is opened, the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library LIBRARY.LBR has 32 entries, 5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eans that 5 more members may be ad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becomes  full.  When  the  directory  is full,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an  invalid  operator,  and  the  library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 to add any mo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library is created for the first tim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mp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library COMMAND.LBR. Allow how many entries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 from 1 to 65535 is valid. The actua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termined by the amount of free memor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use. Directory size will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sector  necessary  to  contain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This  number  will  remain  in  effec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reorganized. Since the directory itself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ry,  one entry is added to whatever is en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is  calculated.  Therefore just ent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mber files you want the library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ximum number of member files is also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amount  of  available  disk space. If during an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   82-08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the disk space runs out, the name is no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ory.  If a multiple add is in progress,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 operand, the remaining qualifying fi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f possible. If any of them is small enough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aining  disk space, it will be added. If an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written  by  an  add attempt, and then never uti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main  as  unused  sectors, and the libra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DRIVE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information needed for a maintenance ru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on the command line. The operators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ntered, separated by spaces, after the LU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will take place without console inter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in  the  case  where  the  directory  siz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requested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 &lt;opr&gt; [&lt;opd&gt; [&lt;opd&gt; ...]] [&lt;opr&gt; [&lt;opd&gt; ...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square brackets indicate optional parameters,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r&gt; is an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d&gt; is an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indicates  that the preceding paramete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names  occurring  prior  to the first opera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an  operator  which does not expect operan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   82-08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rom  BDS C "pipes" or ordinary sequ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ossible. The filename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preceded  by a "&lt;" character and no interven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 &lt;CONSOL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contents of the file CONSOL.DUP and u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 the  file  as  if  it had been typed a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  by  the  interactive  method.  In  this  case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or  operands  may  be present. Console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 redirected  by  specifying  an  outpu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after  the  character  "&gt;".  This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riven as well as interactive (including "pip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 -O SPECIAL -A ZOT.COM &gt;LOGFIL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add  the file zot.com to the library special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rite  the console output to a file called logfile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tion of the output name on the line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cept  for turning on redirected output, i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 &lt;BATCH.IN &gt;B:RECO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take interactive commands from the file batch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rite  console  output  to  a file called record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console  file  output  is also echo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console,  except  when input is also redir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example. To force visible console output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put  and  output  file  are  used,  the  "&gt;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 the  output  file  name  may  be changed to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 +RECORD.DOC &lt;BATCH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have  the  same  effect as the previou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at  message  output  would  also be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mportance  of  keeping  backup  copies of 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and  especially libraries, cannot be over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 library files, the user is exposed to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he-eggs-in-one-basket  syndrome.  That is,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 to the library file, particularly the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beyond  the  capabilities  of even a CP/M wiz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member files. The situation is mad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by the fact that the the directory must be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s members are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utions  have been taken to minimize this risk.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   82-08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,  the  directory  is  read  into  mem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is  first  opened,  and  is only written bac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 from  the  copy  on  the  disk  when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 Operations  which  change  the directory are: ad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,  and  the  sort  operation  which  is  don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.   If   only   extracts   (or   LRU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)  are done, the directory is never re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LBR file may be write protec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nother  thing,  the  entire  empty  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 and  written  to disk when a new library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is insures that there will always be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for the number of directory entries reque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of  creation.  The disk space may run out whi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ater, but there will always be enough room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irectory once it is successfu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act that only the memory copy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until the file is closed may come in very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istakenly  delete  a file and recognize i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suppose  you  make  the mistake of typing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-D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ly,  your  heart sinks, as the "Deleting: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isplayed  and  all  the member names zip into obliv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panic. Only the memory copy of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When  the  -D&gt; prompt returns, do no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abort the program with Control-C. This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updating the directory,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ill st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is  another  caution.  Since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member sectors) must fit in memory for a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cessfully opened, it is possible that a hu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on a your system will be too large to f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read on another system will less memory.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 with a library of under a hund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ive  you an idea of how much elbowroo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, LU displays the highest memory location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it terminates. This will vary depending o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used  during  operation.  It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which  grows  down  from high memory, and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 thousand bytes of space for subroutine link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work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   82-08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RUN  command was created for those of u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 of command files we like to keep on lin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sually happens is that some nice little .CO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small  programs, but having a lot of them on disk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file  space  at  an  alarming rate due to the fixe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size.  Put them all into a library called COMMAND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LU.  You can then run any .COM fil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UN &lt;followed by normal command line just like alw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yntax of LRU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UN [-&lt;lbrfile&gt;] &lt;commember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brfile&gt;  is  the  library  to be searched.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 around  -&lt;lbrfile&gt;  indicate it is optional.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ells LRUN that what follows is a library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ctual part of the name. Don't leave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. If the first parameter doesn't begin with -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library  COMMAND.LBR  is  used.  If a drive 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 such as B:, then only that drive is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 no  drive  spec is given, the curren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irst, and if no library of that nam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drive  is  searched  before giving up. If a nam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entered, .LB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mmember&gt;  is  the  name of the command to be ru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spec is used here. The type defaults to .COM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ameters&gt;  is  a the normal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which  the  .COM  file  expects  to  fi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when  it  is  run. This list is par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ile  control  blocks and command line are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begins,  so  the  program  will not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cute  is  going  on. (Thanks to Ron Ron Fow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he code which makes this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RU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UN ED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ED.COM is searched for in COMMAND.LB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drive,  or the A: drive. If found, ED.CO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library,  and  FOO.BAR  is  passed  to  i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UN -C:SPECIAL LU -O COMMAND -A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U.COM is searched for in SPECIAL.LBR o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 found,  LU.COM  is  loaded,  and the strings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-A, and *.COM are passed to it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   82-08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UN - 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-ZIP.COM is searched for in COMMAND.LB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, or the A: drive. If found, -ZIP.CO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ecuted  with  a  blank parameter list. Since -Z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 -, the extra - followed by a space w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place-holder for the library name. Compar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UN 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brary  -ZIP.LBR  is looked for, but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because no command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no  parameters  at  all,  causes a screen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displayed as a memory refre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 report   any   problems   or  sugges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 to  me  via  CompuServe  EMAIL  or CP-MIG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70160,120;  or  by  phone  at (201) 935-4087,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s (eastern) or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   82-08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