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(CRC) MINITEL Operating Manual (c) T. Jennings 1983</w:t>
        <w:tab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program  is made available free of cost  to  all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rcial users. It is not to be sold or traded in any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ease  leave any questions,  suggestions and problems a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do (415)-864-1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NITEL  is  a  stripped version of  TELINK.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  have  been  removed:   text  download,   auto-dia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ephone  directory  support,  SmartModem  modes  and  contro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ole  control character  processing,  configureable  key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ransmission/reception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MINITEL is an asynchronous communications program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DOS  or  PCDOS machine.  (A version must be  configured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cular machin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MINITEL  can receive or transmit files in XMODEM,  MODEM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batch)  or  TELINK modes.  TELINK mode is  described  in 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r,  but  basically  it is a MODEM7 compatible  protocol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DOS exact file sizes and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This manual is divided into a number of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Section 1</w:t>
        <w:tab/>
        <w:t>Operating T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Section 2</w:t>
        <w:tab/>
        <w:t>Quick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Section 3</w:t>
        <w:tab/>
        <w:t>Comm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Appendix A </w:t>
        <w:tab/>
        <w:t>File Transmiss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Appendix B </w:t>
        <w:tab/>
        <w:t>File and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Appendix C</w:t>
        <w:tab/>
        <w:t>Command prompt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Appendix D</w:t>
        <w:tab/>
        <w:t>TELINK conso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The  first  section walks you through operating  MINITEL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gives you a feel of how it works.   Section 2 is a  one  p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 of MINITEL's  commands,    followed  in section  3  with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 descrip tion of each.  You will find all commands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x. You do not need to read any appendixes to operate MINITEL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 are provided  for more detailed  operating  and   techni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To   run  MINITEL,   you need (besides the computer)  64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memory,   a  disk of some sort,  a serial port,  and a  mode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will  have  to refer to your modem  manual  for  details 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ing and making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RC) MINITEL Operating Manual (c) T. Jennings 1983</w:t>
        <w:tab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           O P E R A T I N G   M I N I T 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MINITEL  is menu driven,   with all  commands  accessi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two   keystrokes.   You   do  not need to  enter  and  ex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modes"  or levels to get where you want.  Most command key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nemon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Error  handling  is  simple,    straightforward  and 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ngerous,   especially in entering keyboard commands.  (Lik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,    you  can  bash  diskfiles if you try hard   enough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recovery usually consists of some default action;  enter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non-existent command results in a list of available   commands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 ring  a blank line at a prompt quits that command;   illeg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ud rate  selections  result in  no  change,    etc.  All  err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s are  in plain English,   so you don't have  to  memoriz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re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Running MINITEL is easy: at the system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A: MINITEL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MINITEL  clears the screen,  displays it's signon on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p two lines,  and waits for commands.  At this point,  anyth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type goes directly to your modem;  for a SmartModem,  you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 and make you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RC) MINITEL Operating Manual (c) T. Jennings 1983</w:t>
        <w:tab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MINITEL   provides  fancy line editing whenever you  ne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enter filenames or whatever; see Appendix C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MINITEL  is always in communication mode;  if  the 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re  to receive data,  it would be displayed on the screen  now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you could type directly back 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With  the  cursor still in the lower  left  corner,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. The cursor now moves to the upper left corner, and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Command: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If you wait a second or so, the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Entering  one  of the command letters from the  menu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es  that  command.  (How to send an  ESCape?  Type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Cape.)  If  you type a key that's not a command,  MINITEL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 the menu again (if it's not already there),   display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,  and return the cursor to where it came from. You can g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nu  at  any time by typing the ESCape key,    and   wai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one 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If  you type the ESCape key,  followed by a  command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 one  second,  the  command will be  executed 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 displaying the menu.  This provides an expert mode  o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member the comma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RC) MINITEL Operating Manual (c) T. Jennings 1983</w:t>
        <w:tab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0              C O M M A N D   S U M M A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quick list of command available in MINI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Text and character orien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C</w:t>
        <w:tab/>
        <w:t>Save all console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S</w:t>
        <w:tab/>
        <w:t>Stops the 'C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C L </w:t>
        <w:tab/>
        <w:t>Auto linefeed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C M </w:t>
        <w:tab/>
        <w:t>Disable Auto line fee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C F </w:t>
        <w:tab/>
        <w:t>Full duplex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C H </w:t>
        <w:tab/>
        <w:t>Half du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ESC Send an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C V </w:t>
        <w:tab/>
        <w:t>Parity selection. (none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File orien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C R </w:t>
        <w:tab/>
        <w:t>Receive file(s) in sel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C T </w:t>
        <w:tab/>
        <w:t>Transmit file(s) in sel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N   Select a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System and miscelaneou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?</w:t>
        <w:tab/>
        <w:t>List current MINITE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C Q </w:t>
        <w:tab/>
        <w:t>Quit. Closes any text colle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B</w:t>
        <w:tab/>
        <w:t>Select a baud rate for the modem. Default is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Y</w:t>
        <w:tab/>
        <w:t>List disk files, sizes and transmissio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RC) MINITEL Operating Manual (c) T. Jennings 1983</w:t>
        <w:tab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 O M M A N D    D E S C R I P T I O N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All  of  the following commands act somehow on the 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 create files and write on the disk;  with these you can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ngs like delete files or change their contents,  so some  c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ESC Y</w:t>
        <w:tab/>
        <w:tab/>
        <w:t>List disk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The   'Y'  command is similar to a DIR command  from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ng  system,   but   gives you more information. 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ked for  the name of files to look for;  entering an empty 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ame as *.*, like the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Under  MSDOS  version 2.00,  you can  enter  a  path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ying the directory you want to look at. If you do not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 within the current directory are listed.  Wildcards canno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in the directory portion of the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In  addition to the file names,   MINITEL gives  you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size,   in  bytes,   and the time it would take to send it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current baud rate.(See the 'T' and 'R' file   transmiss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The transmission times are of course approximate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s sometimes occur,  requiring blocks to be resent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s in both computers. The guesses are a little on the sa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de for that reason.  It also takes time for the person 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each  computer to type whatever is necessary to star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mission,   and  of  course  this cannot  be  accounted  f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mission  times are most accurate when sending more than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using the automatic batc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After all the files are listed, the total file count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otal  size and transmission times for all of the  files 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RC) MINITEL Operating Manual (c) T. Jennings 1983</w:t>
        <w:tab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ESC C </w:t>
        <w:tab/>
        <w:t>Coll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This  asks you for a file name,  then starts putting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 you  see  on the screen into  it.   Everything  the 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  sends you is saved as is.   (Control-Z characters 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put  in the file if they appear from the modem  or  console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events "lost" data.    Though one is put at the end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hen it is clo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The  text  file  can be closed  by  the  S  command,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  by  the  ESC Q command.   You will get  an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 if you try an ESC C when one is already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Text  is  temporarily stored in memory;  every once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it must be written out to disk to make room for mor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ITEL  is  almost out of room,  it sends  a  control-S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te  computer,   to tell it to pause sending data.   Up to  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after the control-S are collected,  to give the remo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hance to stop.  Then, the text is written out to the disk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ontrol-Q  is sent to tell it that it may continue.    This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e automatically by MINIT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Most  remote  computers will pause when  a  control-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d;   if   it  does  not,   you will probably  lose  a 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.  On systems with hard disks, you won't lose more t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or so; with mini-floppies, you may lose up to 40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If  the  disk fills up while collecting  text,  an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 will  appear at the top of the  screen.  If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ppens  to  scroll while you're not looking,  you won't se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Oh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When   MINITEL is first run,   it gets as much memory  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 (up to 64K) to use as the text buffer.   You can see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ount available using the ESC ? command.   The only  thing 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fects  is  how  often  MINITEL must write saved  text  to  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;  the  more memory, the less often it must write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ESC S </w:t>
        <w:tab/>
        <w:t>Stop tex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Stops the collection of text.  (The 'C' command.) You g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error  message if you're not  collecting  text.     Appends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-Z  to  the file,   flushes it and closes the disk   fil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 you  can type,  print or edit it.  If you forget  to 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lecting,   MINITEL  will  do  it  when you exit  via  the  'Q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RC) MINITEL Operating Manual (c) T. Jennings 1983</w:t>
        <w:tab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ESC T </w:t>
        <w:tab/>
        <w:t xml:space="preserve">Transmit file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ESC R </w:t>
        <w:tab/>
        <w:t xml:space="preserve">Receive file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T  (transmit)  and  R (receive) commands  are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 files,  to a similar program running on another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  binary  or  text  files  can  be   transmitted.    Err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ion  and recovery are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There  are  a  number  of  ways in  which  files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red; see ESC N for details. Selecting the right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, as transfers sometimes will not work. MINITEL tr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 choose  the right transfer mode,  but  it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voking  either command prompts you for files to be s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d.  Except in XMODEM mode (again, see ESC N) you can e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number  of  filenames,    where  each  can  contain 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.  Seperate each name with spaces commas or plus sig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names can contain drive letters,  and pathnames on  MSD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default  mode on CP/M is MODEM7,  and on MSDOS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INK mode.   The TELINK mode is identical to MODEM7,  excep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neaks in"  information on exact file size and creation dat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use this  mode  with  MODEM7 running on the other  comput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computer   will  get four or six errors on the  first  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ock,   by which  time  MINITEL will figure out that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pt   the  extra   information,  and finish the  transfer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7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 display transmission status continually on the top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.   The   current  block  number   being   sent,   esti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mission  time  left,  name,  etc is displayed.  The tim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antly  recalculated,  and may be blank if:  (1) less than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,  or (2) receiving a file where the file size is  unkn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ollowing  are valid filenames that can be enter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ing files. (XMODEM can only accept a single file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O.COM                            send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:FOO.COM                          send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O.*                              one 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:FOO.*,XYZ.ASM                    one 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O.COM,\BIN\*.COM,/WORK/*.ASM    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ILE.EXE,BFILE.DOC ANOTHER.FIL   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 are  valid entries for  receiving  files.  Not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names  themselves  are ignored,  since the actual  nam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along with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:                                 put files o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RC) MINITEL Operating Manual (c) T. Jennings 1983</w:t>
        <w:tab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                                 files to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bin\                              put files in \B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o                                in default dr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RC) MINITEL Operating Manual (c) T. Jennings 1983</w:t>
        <w:tab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 N          Select file transmiss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MINITEL  now  supports all popular  file  transfer 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n use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ODEM</w:t>
        <w:tab/>
        <w:tab/>
        <w:t>One file at a time, popular on remot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MODEM7</w:t>
        <w:tab/>
        <w:tab/>
        <w:t>Similar to XMODEM, one or more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TELINK</w:t>
        <w:tab/>
        <w:tab/>
        <w:t>Similar to MODEM7, but sends DO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In  addition,  transfers  can  be  done  with  the 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SUM  method,  or the newer,  more  reliable,  CRC  (Cycl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dundancy Check). This of course makes for six different w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files, but it's not really that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When receiving file(s) (ESC R) you must select either C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CHEKSUM properly.  Most systems that support CRC say so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start the transfer.  If you get it wrong,  then you'll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imeout" or other error; change to CHECKSUM and i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The  methods  and how to select one is  described  below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some suggestions on how to choose the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S AND OTHER REMOT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Most of these support only XMODEM, so there is usually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ice!  (Fido  supports all methods.) More and more system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ing CRC mode;  MINITEL defaults to CRC mode. Tr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 and CRC; if that does not work, try XMODEM and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OTHER COMPUTER OR SYSTEM USING MINITEL, TELINK, OR MODEM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Using  the TELINK method,  CRC vs.  CHECKSUM  is 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;  this  is  the  best way to  transfer  file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hine  to machine.  It handles multiple files,  etc so you 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to do ESC T and ESC R for each file. If both have MINITE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INK,  then use TELINK and CRC;  if either machine has an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ITEL  or TELINK that does no support CRC,  it will  switc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U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If  MODEM7 is used on one or the other,  you may ha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CHECKSUM.  TELINK mode will switch to MODEM7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THE TRANSFER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After  entering  ESC N,  you will see a small  menu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a type by typing the first letter of a selection.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edge,  you will se the current setting;  just type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 until you see what you want,  then type [CR]. This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also displayed by ESC ?  and also when actually  transfer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RC) MINITEL Operating Manual (c) T. Jennings 1983</w:t>
        <w:tab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is the most popular method used to transfer files, 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vailable on almost all CP/M and MSDOS machines.   The  MODEM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le  programs  can transfer one or more files at  a 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full  error detection and correction.  The  limitation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DOS  are  that the original file creation time and  exac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ze are lost.  For text files this does not matter, but fo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and spreadsheet files, it can cause grea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st frequently used on bulletin boards and the like,  i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riginal MODEM transfer protocol.   It can transfer only  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at  a  time,    and  the  user  must  enter  the 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cally.  (No  wild card characters.) It is included  most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completeness,   and should only need to be used for compu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 not support MODEM7 or TELINK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TELINK mode is an extention of the MODEM7 protocol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s extra information on each file sent.  After the filena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sent,  the file size,  creation time and date are sent  befo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data block.    If MINITEL receives this block,   it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 to exactly duplicate the file on the receiving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mode is still compatible with the MODEM7 mode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M7  will get four or six errors while transferring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,   while   MINITEL  figures out that it cannot  accep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.   If  it   cannot  be accepted,   then  MINITEL  will  sto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ing   this  info,  and will operate for the rest of the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ODEM7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 / CHECKS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Entering  C  at  the prompt will toggle between  CRC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SUM.   The   CRC  method  is  a  very  reliable  method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ring files; the worst error rate is 99.9969% reliabilit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SUM is probably about 95% or more accurate. Use CRC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e,  CHECKSUM  only  if CRC isn't supported  by 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RC) MINITEL Operating Manual (c) T. Jennings 1983</w:t>
        <w:tab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The  following commands control the way MINITEL  acts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mote computer,   and you. All of these are "not dangerous"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you cannot wreck anything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ESC ?</w:t>
        <w:tab/>
        <w:tab/>
        <w:t>List MINITE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The  current  settings  of the commands  in  MINITEL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 on the screen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&lt;Full, half&gt; duplex</w:t>
        <w:tab/>
        <w:tab/>
        <w:tab/>
        <w:t>(ESC F,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Auto linefeed &lt;on, off&gt;</w:t>
        <w:tab/>
        <w:tab/>
        <w:t>(ESC L,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The cursor is at line 10 column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</w:t>
        <w:tab/>
        <w:t>Collecting text in file TEXT.FIL,</w:t>
        <w:tab/>
        <w:t>(ESC C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</w:t>
        <w:tab/>
        <w:t xml:space="preserve"> 4022 saved so far, room for 18101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:</w:t>
        <w:tab/>
        <w:t>Not col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Currently &lt;300, 1200, 9600&gt; baud</w:t>
        <w:tab/>
        <w:t>(ESC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&lt;TELINK,  MODEM7,  XMODEM&gt; file transmission</w:t>
        <w:tab/>
        <w:t>(ESC N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&lt;no, odd, even&gt; parity selected</w:t>
        <w:tab/>
        <w:tab/>
        <w:t>(ESC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Most   of  these can be changed via a  MINITEL  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mand  is listed to the right of each,   above.  Oth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internal status: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The cursor is at line &lt;n&gt; column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This  just tells you where the cursor is.  Some 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ards  and  editors  require  you to fit  typed  lines  in  so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bitrary  line length;   with this you can see how close to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you are. It is updated every time you type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:</w:t>
        <w:tab/>
        <w:t>Collecting text in file TEXT.F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4022 saved so far, room for 48101 mor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r-</w:t>
        <w:tab/>
        <w:t>Not col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If  you  have not started text collection with the ESC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,  you  will get "Not collecting text",  which means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t 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If  you  are collecting text,  MINITEL will tell you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 of the file being used,  and some simple statistics on 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...  saved so far" is the number of characters saved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  file.  The  "room  ..." message tells you about  how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  will   be  saved in memory before they  need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ten   out  to  disk.   You do  not ever need to  worry  abo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 numbers  here;   MINITEL automatically takes care of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in the disk file.  (See the ESC C command descripti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RC) MINITEL Operating Manual (c) T. Jennings 1983</w:t>
        <w:tab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ESC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Not  really  a command,  it just sends an ESCap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te. The cursor will still go up to the command area, but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right back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ESC F</w:t>
        <w:tab/>
        <w:t xml:space="preserve"> </w:t>
        <w:tab/>
        <w:t>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ESC H</w:t>
        <w:tab/>
        <w:t xml:space="preserve"> </w:t>
        <w:tab/>
        <w:t>Half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Changes  the  line operating mode.  The default is  Fu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lf  duplex caused keyboard characters to be displayed  as  th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ESC L</w:t>
        <w:tab/>
        <w:t xml:space="preserve"> </w:t>
        <w:tab/>
        <w:t>Enable Auto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ESC M </w:t>
        <w:tab/>
        <w:tab/>
        <w:t>Disable auto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When enabled, causes a line feed character (control-J)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typed after each carriage return typed. This is independent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 duplex. The linefeed is sent to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ESC V</w:t>
        <w:tab/>
        <w:t xml:space="preserve"> Parit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The  default  is no parity.  Parity is  generated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ITEL, and  is  either none,  even or odd.  If even or  od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,   the   parity  bit replaces bit 7 of  the  data  by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Obviously   only  7  bit  data can be  sent.)  Parity  will  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nded when file transmission or rece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ESC Q</w:t>
        <w:tab/>
        <w:t>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The  'Q' command exits MINITEL,  and returns  contro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.   If  text  collection  is on (via the 'C' command) text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You must remember to disconnect from the remot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ITEL cannot do it when you Quit.  You will still  be connec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Of you do quit,  (to change diskettes,  or whatever)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MINITEL again,  do not forget to set the baud rate again, 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ITEL cannot remember what it was set to when you  exited, 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ways selects 300 baud whe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ESC B</w:t>
        <w:tab/>
        <w:tab/>
        <w:t>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Tells you the current baud rate,  and lets you chang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300,  1200 and 9600 are implemented.  A blank line or a 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 results in no change.  Once you type CR, it chan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e, and displays the rate now in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RC) MINITEL Operating Manual (c) T. Jennings 1983</w:t>
        <w:tab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NITEL  supports all popular file transfer  modes:  XMOD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7, TELINK, in CRC or Checksum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All  use  an identical technique to  transmit   the  dat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 the   file;    the  difference is that   batch   mode   al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mits  the  file  name,   and there is a method to  tell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r "no more 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Batch mode operates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Send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Sen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Send end o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Send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Sen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Send end o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Send "no more 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Single file mode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Sen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Send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MODE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In  batch  mode,  the file name is sent before the 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the  receiver is ready,  it sends a NAK  character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mitter,  telling it that it's ready to receive the 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er then sends an ACK to acknowled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The  11 filename characters are sent one at a  time,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receiver  acknowledges  each by sending an  ACK  after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. After the last one has been sent, the transmitte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s an ___,  indicating end of name, at which time the rece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s  a checksum of all the characters it's received so far. 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hecksum matches the transmitter's checksum,  the transmit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s an ___,  indicating filename sent and received properly. 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any point during this something goes wrong,   the  transmit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s an ___,  indicating a bad transmission,  and both comput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If the first filename character is an EOT,  it 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there  are no more files,   i.e.  end of batch  mode.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are then finished with the file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  <w:tab/>
        <w:t>Block Mode File Transmission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FILE TRANSFER and BATCH MODE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File  data  is sent 128 bytes at a time,   in a  132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ock. After a block is sent to the receiver, the receiver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knowledges  good or bad reception of the block.  If  goo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 block is sent,  otherwise the block is retransmitted u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predetermined number of times. Once the entire fil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mitted,  an  end  of transmission character  is  sen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also acknowledged by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The   first  character  sent  by  the  file   transmit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rmines  what  kind of block it is;  an ASCII SOH (01 hex)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  Of Header,   indicates an upcoming block,  and an EOT  (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x), or End Of Transmission, means no more blo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If  the first byte of the block is an SYN,  it 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's a TELINK extended information block.  The 128 byte data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 contains extended system information.  The first four  by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the file size,   in bytes,   and the next four bytes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SDOS creation date and time.   This block is only sent o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  file,  just be fore the first data block.  If the  rece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 not  properly acknowlege this block (i.e.    MODEM7  th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's   a   bad  block) TELINK will not make further  attempts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ing  it.    In  this  case,   TELINK will write all 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 blocks as is  to  the disk,  which will cause the fil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be  rounded off to the  next highest multiple  of  128 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like MODEM7).   If the file size is received  properly,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will be ex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The receiver uses one of two ASCII characters to indic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ucess  of  the block just  transmitted:   ACK  (06  hex)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knowledge  correct  reception,   or  NAK  (15  hex),  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, to indicate the block was receiv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Each   block   contains  a  block  number,   which  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incedentally)  corresponds to a CP/M file record number.  T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128 data bytes per block,    and all other bytes in the blo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The data block format i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>SOH SEC /SEC data0 data1 ... data126 data127 CH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SOH SEC /SEC data0 data1 ... data126 data127 CRCH CR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SOH is the ASCII Start Of Header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SEC is the 8 bit disk recor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/SEC  is  the  ones complement of SEC,  the  disk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used for error checking. (lat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  <w:tab/>
        <w:t>Block Mode File Transmission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data0 ...  data127 are the 128 bytes of data.  These 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8 bit quantities, with no contraints as to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CHKSUM  is an 8 bit checksum of the 128 data  byt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a  is that the receiver makes it's own check sum of the 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s it to the CHKSUM, and the result should become zero. This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 of  the  criteria  used  in selecting  ACK  or  NAK  as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nowled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CH is the upper 8 bits of the CR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CL is the lower 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ke  the  checksum  method,  CRC is used  to  valid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ents of the data block. The CRC is a polynomial that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passed though. The CCITT method is used,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^16 + X^12 + X^5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ch  data  byte is passed through this,  and the resul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t to the receiving computer, which makes the same calcu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both match, then the block was g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C  vs.  CHECKSUM method is selected just before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  starts;  when the receiving end is ready,  it send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 character to tell the sender it is ready.  This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ent  by the receiver) determines the transfer mode:  NAK 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SUM, C (capital C) means CRC. (Older systems don'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  character;  it  waits for the  NAK,  which  never  com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fore  it  is  important  to select the  right  mode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ing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accuracy  of the CRC method is:  detects  100%  of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 and double bit errors,  all errors with an odd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 bits,  all burst errors of length 16 or less,  99.9969%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17 bit error bursts,  99.984% of all possible  longer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original XMODEM CRC method and polynomial algorith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e  by Paul Hanksknecht,  of Carpenter  Associates,  Bloom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ls, 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  <w:tab/>
        <w:t>Block Mode File Transmission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MINITEL   can   be used on any version of  MSDOS  or   P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.  Version  2 or higher of either DOS,   however,   has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 file structure. MINITEL supports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Under older DOS's,  (before version 2) only "normal"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can be used: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d: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d:</w:t>
        <w:tab/>
        <w:tab/>
        <w:t>is an optional drive spec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filename</w:t>
        <w:tab/>
        <w:t>is an 8 character maximum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ab/>
        <w:t>* or ? being allowed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ab/>
        <w:t>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.ext</w:t>
        <w:tab/>
        <w:tab/>
        <w:t>is an optional filename ext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ab/>
        <w:t>wildcards * and ? the sam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ab/>
        <w:t>'file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FRUMP.ASM, *.COM are typical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Under later DOS's,  however,  full path names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ver a filename is asked for. This take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pathname\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pathname</w:t>
        <w:tab/>
        <w:t>is a valid path name specifi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ab/>
        <w:t>may contain one or mo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specifiers, seperated by a \, and also /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switch character has been set to -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filespec</w:t>
        <w:tab/>
        <w:t xml:space="preserve">is a "normal" filename,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ab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/BIN/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/MARCH/DOG/BARF</w:t>
        <w:tab/>
        <w:t>are typical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You  can  of course enter a "simple"  filename  in  n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's, as long as the file i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Any  filename  typed  in  to  MINITEL can  be  up  to 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ters long.   In any case,   see the appropriate DOS  man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ilename  and path name restrictions an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</w:t>
        <w:tab/>
        <w:t>Filenames and Pathnames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Obviously some commands will require more input than j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ESC/command  key;    filenames and baud rates are  the  m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on. MINITEL prompts you for these as necessary. When ever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prompted for a filename or whatever,   you enter it by typ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ame,    and  a &lt;cr&gt; when done.  Up until you type the  &lt;cr&gt;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can do some simple edit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Control keys are used to edit the line. Control key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en't    used   by MINITEL are ignored.     The following  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 key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^C</w:t>
        <w:tab/>
        <w:t>Delete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^X</w:t>
        <w:tab/>
        <w:t>Same as 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^U</w:t>
        <w:tab/>
        <w:t>Same as 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^Y</w:t>
        <w:tab/>
        <w:t>Same as 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^H</w:t>
        <w:tab/>
        <w:t>Delete the last character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^G</w:t>
        <w:tab/>
        <w:t>Same as ^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^S</w:t>
        <w:tab/>
        <w:t>Same as ^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DEL or RU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Same as ^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Carriage return (CR),  linefeed (LF) and ESCape (ESC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enter the line,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Two more special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^R</w:t>
        <w:tab/>
        <w:t>Retype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^D</w:t>
        <w:tab/>
        <w:t>Retype the last dele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These  can be useful if you want to enter the same  th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last time.  If you delete the line (using ^C, ^X, etc) you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 it all back ("undelete" the line) by typing a  ^R,   and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t character by typing a ^D.   Also,  you can get back the 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used for the last command by typing ^R before anything  el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 you type any other key,  (exceptt an editing key) you lo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All  commands  can be aborted by entering a  blank 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enter &lt;cr&gt; at the prompt,  or delete the line,  then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C</w:t>
        <w:tab/>
        <w:t xml:space="preserve">Line editing </w:t>
        <w:tab/>
        <w:tab/>
        <w:tab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MINITEL   does   some processing of the  characters  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displayed  on  the console.   None of this processing affec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collected in a disk file using the ESC 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This processing is done to ensure a "clean"  screen,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sure that MINITEL can keep track of where the curso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All  characters  have bit 8 stripped off,  to  make 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're 7 bit ASCII.  Some terminals respond differently to 8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,  and some strip them internally. In particular,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 by popular editors such as WordStar set bit 8 on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  (CR  ) to make "soft paragraphs",   and  MINITEL  wou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otherwise know it was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Certain   code  sequences  make a mess  of  the  termi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;   these  characters can be filtered out using the ESC  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  mand,   and  not sent to the display.   Mainly this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-Z character,   which  clears  the screen on many  popul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ls, such  as the ADM-3A,  most Televideo models,  and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zeltine Espr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Tabs  are  expanded within MINITEL to space over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 tab column,   which are fixed at every eight columns. 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put  as is into any ESC C disk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None  of this filtering ever affects characters put  in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collection file, if 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 linefeed........................... 4,10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-dialing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ud rate............................... 4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ary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lect text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lecting text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key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etter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-J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-Q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-S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-Z............................... 6,6,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/M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.................................. 3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 command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.................................... 1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detection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handling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messages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recovery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?................................... 4,6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B................................... 4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C................................... 4,6,6,10,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ESC................................. 4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F................................... 4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H................................... 4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I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L................................... 4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M................................... 4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N................................... 4,7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Q................................... 4,6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R................................... 4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S................................... 4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T................................... 4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V................................... 4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Y................................... 4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ape)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 to DOS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rt mode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ount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ize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ransfer protocol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ransmission mode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s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duplex............................. 4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lf duplex............................. 4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.................................. 1,6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.................................... 2,3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ITEL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................................... 1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7.................................. 1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7: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ity.................................. 4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name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t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 file(s)......................... 4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BOUT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rtModem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INK.................................. 1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INK: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collection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download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file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mission status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mission time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mission times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mit file(s)........................ 4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cards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ODEM.................................. 1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ODEM: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C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D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G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H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R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S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U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X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Y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