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-42.DIF is the file produced by using DIF.COM o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D-41.  Distributing the update this way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ASM file is an experiment.  If it works, D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 are going to be the way most updat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CPM network.  As of 11/02, you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 v1.00 (crc=B9 C6) and SSED v1.01 (CRC=89 C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D-41.ASM, it will be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SED.COM using the following command (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in front of the "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SSED SD-41.ASM &lt;SD-42.DIF &gt;SD-4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SD-42.DIF should have a CRC of FD 2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SD-41.AQM and ASM have CRCs of 87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4 89.  The SD-42.ASM produced by SSED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FB 55.  That SD-42 has been careful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D42 and tested after assembly. 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D-42 is Chuck Forsberg's update of David Boruff's SD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 file &amp; comment are by Ben Bro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