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hcpm -- forth-CP/M file transfer routine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cpm   allows  transfer  of  files  between  forth  and 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CP/M  text files as created by ED or  othe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 may  be  converted  to forth  screens  and  vice  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cpm  is  written for Osborne  (Software  Works)  forth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odifiable for use with other for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istributed,  forthcpm  is organized into 5 sets of 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screen numbers used in your system will not m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creen numbers, this documentation will refer to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screen number.   The first screen in forthcpm is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ollowing,  only forth words which are intend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re described.   As is common, forthcpm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set (scree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disk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P/M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disk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ame (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enter CP/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namefile &lt;CP/M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ile name may include a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upport (scree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unctions should be self explanatory.   They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calls to (fdos) to perform fundamental CP/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ing handling (screens 4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n:      define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&lt;length&gt; string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    strings  are  stored  as  a  one  byte 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ed  by the  string.   Therefore,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pm -- forth-CP/M file transfer routines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st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ov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&lt;from str&gt; &lt;to str&gt; st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    the  to string must be long enough to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tring.  There is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n:     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c" 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    c"  is  a forth word and must be follow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e.   The final " is a delimiter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 be preceded by a space unless  a 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e  is desired in the string.   c" uses 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will  not  work  right if 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tant  string  created  in  direct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ve.   This is not a problem when c"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c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ompare two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&lt;char seq 1&gt; &lt;char seq 2&gt; &lt;length&gt; c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st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&lt;str 1&gt; &lt;str 2&gt; st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  1 if character sequences are equal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- CP/M transfers (screens 6-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forth&gt;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onvert screens to CP/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&lt;start screen&gt; &lt;end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m&gt;forth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cpm&gt;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onvert CP/M text files t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&lt;start screen&gt; cpm&gt;forth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  are  terminated by physical end of the screen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 of any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a  text file cannot fit on a screen and does no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se words,  the word --&gt; will be inserted and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program  cpmfth.bas  to convert  forthcpm  to 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pm -- forth-CP/M file transfer routines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handling of end of screen,  the following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10     change ;--&gt; to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15     change ;--&gt; t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;;s  to 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;;S  to 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other fo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problems  should be encountered.   You will have  to 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(f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do CP/M F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&lt;de&gt; &lt;bc&gt; (f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11 byte variable -- where fil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  addres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delete file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hanges may be necessary to account for words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ersion of forth or included under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th or included under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