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really sure what good this 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 who would care to do such a silly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poked loc. 23899 of MBASIC 5.2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5 you can get rid of seeing that annoying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llegal Function 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list a file saved under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silly n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you can save an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ed file, but I don't know why you'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loc. 0C0Fh is actually the switch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