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MODEM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HAYES-SMARTMODE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Walter B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 utility programme for Z80 bas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P/M 2.+ and contiguous memory mapped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programm� is a greatly revised version of MODEM7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� Christense�.  Many additional routines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0) b� M.Zeige� an� J.Mill� or are propriet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Blady.  Permission is granted to use but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� othe� individual� contribute� t� th� develope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i� programme�  bu� mentionin� the� an� thei�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� her� woul� mak� thi� fil� somewha� unmanagab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� credit� ar� documente� i� variou� version� o� 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ap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X has certain requirements because of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ccess and cursor-positioning routines e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The one byte location where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two byte locations where the colum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s are kept.  They must be format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(Column) a 2 byte number from 0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(Line) a 2 byte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0 - max.screen-lines times screen-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wo number, when added together, for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screen.  They are then add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of screen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The first address of contiguous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Three special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 required, but looks pr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machines cursor and screen routin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requirements above, then certain rout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DEMX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always-on status lines for eas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individually selectable screen pages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mp Terminal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listing also displays space remain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tal number of sectors of display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elephone directories are kept as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fast editing without the need to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programme.  Also, many director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inal mode/Ech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device toggle,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/receive object-code informal file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C - (cycle redundancy chec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line-feed in the Echo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Greatly enhans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number of file sectors in decimal and hex</w:t>
        <w:t>�       during SEND/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ON-XOFF recognition in transfer inform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-dial from internal directory to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al from programme intiation or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IN OFF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L FILE TO DISK - '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orpose of definition, an 'Informal fi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set-up for recieving or transmi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a validity checks, in the terminal mod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ta has been saved to an 'Informal fil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closed before continuing with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RT' command writes all remaining buffer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closes the file.  Informati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L FILE -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elete the 'Informal file'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aved on the disk.  All information hel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sav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MODE -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RET' command is used to re-enter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has been saved to an 'Informal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re-enter the off-line mode, but all sa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if a return to the terminal mode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 or E' options. Using the 'RET' allows re-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preserves all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connect is initiated, the HAYES defaul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'+++' is first sent to the modem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e, then the 'on-hook' command 'ATH'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modem to hang up.  The programme then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AL,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dial feature allows the user to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ne of several ph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primary option may be u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en initiating SMOD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ask f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X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load the default directory 'PHONE.001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ssociated with the directory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X 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  </w:t>
        <w:t>�      (directory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dial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X C 231-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may also be used from the OFF-LINE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L', The commands are exactly the same excep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' is used instead of the 'C'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'CAL' is used alone, SMODEMX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hone directory is up,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may be dialed by entering a 'directory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return.  Or any number may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dial command 'ATD'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automatically sent to th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ancel a call while the phone i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The 'NO CARRIER' message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will go to an on hook (hang-up) state.  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, give the command 'A/'. 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 can be issued whil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option for dialing a number i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using the standard SMARTMODEM dial comman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may be given any name and kept on an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ust always be a 'Default directory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.001' on the default drive.  SMODEMX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a direct dial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directories may be set-up in two different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odels below).  These models could be sav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s and used as actual directories.  Mo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y duplicating the model over and over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PR,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'X' option is included i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EMX is initiated, it will come up with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e menu may be toggled on and off dur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'XP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'DIR &lt;d: or :&gt;'</w:t>
        <w:t>�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prints the specified disk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isplays space remaining on dis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(128 byte) sectors for the display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isk space may be displayed alone by typing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&gt;&gt;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CP/M - 'C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rminates the modem program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 DISK FILE - 'K file.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y be deleted from the disk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me.  CP/M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&gt;&gt;K file.name,  &gt;&gt;K *.ASM,  &gt;&gt;K B:file.A?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-LINE MENU - '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ff-line menu whil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AND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ight primary options in SMOD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te and Answer options are not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 handles thes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mary option may be includ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X, or while in the off-line mod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llowed.  The exception is with 'T', 'M' and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used as secondary options during 'send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.. Send a file       R...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.. Terminal mode     E   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Expert mode       C... Auto-di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enu mode         K... Kill a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elve secondary options. These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command line when initiating SMODEM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off-line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one secondary option may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the (CRC) option is used, then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may be included.  As you can see, 'T', 'M' and 'E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s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 Print to screen/sending  ...R Print to screen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V Print send &amp; receive     ...E Return to Echo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 Return to Terminal mode  ...B Batch files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�...D Disconnect               ...M Return to Menu mod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 (CRC) request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ption in receive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/RECEIVING WITH SMOD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ing/Receiving 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fication 'FORMAL' means that all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 checked for validity.   There are two data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(See inform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mary option is us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X, it must be the first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MODEMX, with one space preceeding it.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mmediately follow the primary,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MODEMX SST B: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mary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MX...Initiate SMOD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Print the file to screen as it'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After the file is sent, go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..The file i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names may contain ambiguou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ules of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B' batch file secondary option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ff-line mode.  It may not be included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itiation of SMOD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s entered from the off-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the same, except the word 'SMODEMX' is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RD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Type the file to screen as it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..Disconnect the phone after the fil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...The name of the receiv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ile.name doesn't have to match the sender's.</w:t>
        <w:t xml:space="preserve">�            Ambiguous reference in file.name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ceiv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batch of files, ambiguous refere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ccording to the rules of C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ST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Print files to the screen as they'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When through, enter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S...Send all the files on the default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ion of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CM file.name1 file.name2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Enter the off-line mode after all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eiving files in Batch mode,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.  They are sent by the sender.  SMOD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and uses these nam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..Send a (CRC) character redundancy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er specifying a (CRC) check of data inst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..Go to the Echo mode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nding/Receiving IN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sent or received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'INFORMAL' simply means that data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re NOT made on transmitted data. (You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data to an informal file, a file.nam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 the off-line mode while giving the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mmand.  The user is the asked if the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ject code.  (All data is either object code or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T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terminal mode, any incoming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is file by simply pressing the '^R' receive</w:t>
        <w:t xml:space="preserve">�toggle.  Data may be intermitantly saved by toggling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As soon as all desired data is saved,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the 'WRT' command, from the off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aterial may be temporarily stopped and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'^S' XOFF' and '^Q XON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informal file, the '^T' transm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command the user is ask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is 'object code', then prompted for the fil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sent immediately following a carriage re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hat the receiver has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- '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- '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 &lt;file.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 (without echo.).  If &lt;file.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n informal file is set up an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is file using the (Receive) ^R'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echo mode.  Echo all charact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.  Auto line feeds are sent following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Both terminals may NOT be in echo mod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MODEMX will go boob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surpresses the menu display upon initiation </w:t>
        <w:t>�of SMOD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 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a number directly or display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ait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SENT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will display the file being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RECEIVED -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display the file being received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-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nt or receiv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erminal mode.  &lt;file.name&gt;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when using 'T' as a s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the 'Escape' code to the HAYES SMARTMOD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the telephone and re-enter the off-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can be individually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they can be specified using ambiguou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/M convention).  Individual file nam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first, then the file contents, until all files are </w:t>
        <w:t>�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C) cycle redundancy check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X defaults to a 'checksum' method of check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during send/receive.  Although quite accu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rtually error free.  The secondary option 'C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ommand line to force a (CRC) c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(CRC) methode is 99.99% error proof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sender and receiver must use one of the MODE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that have the (CR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(CRC) option may only be included in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MODEMX detects a request for (CRC)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, it automatically switches over and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SCREEN TO PRINTER -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displayed page to the CP/M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RMINAL PAGE - ^Y (1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individually selectable terminal screen p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Screen information is restored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-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allow re-entry to the off-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nds an end of fi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-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FF character tells the sending computer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temporarily.  (The sender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).  XOFF is used in conjunction with the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- ^Q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N character tells the sending computer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ECHO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ing between Terminal mode and Echo m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essing ^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TOGGLE) -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coming data may be sent to the printer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This feature does NOT operate wh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sing the 'R' (receive)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L FILE -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send a disk file informal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essing ^T,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, and if the file being sent i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mmediately sent follow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can be terminated with the cancel key ^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code files may be SAVED or SENT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The user is prompted during inform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/receive as to whether an object cod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 There are no checks to ensure data valid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feature should only be used w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'R' (receive) or 'S' (send)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L FILE (TOGGLE) -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 toggle may be used only if a &lt;file.name&gt;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entering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 &lt;file.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'R' turns the save featur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When the save function is ON, data is simultai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d printed on the screen, and each printe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olon ':' (The colon is not 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saved and sent to the list dev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this key toggl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^D</w:t>
        <w:t>�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sends the SMARTMODEM default escape code '+++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s the command 'ATH' causing the modem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HOOK state (hang 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ND/RECEIVE -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may be used to cancel files being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the informal mode, or files being s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ption 'S'.  Files being received wit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R' can't be cancelled by the receiver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noise doesn't inadvertantly stop transmis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model below may be saved to disk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 ac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tself begins with the letter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the'$'.  'A' must be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run sequentially to 'Z'. Only capital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(No CR/LF pairs must preceding the first let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spacing gui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cing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pple CBBS..........499-2908  B Tony Bagshaw........881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n TRS Pick.......839-4561  D Conn TRS Miss.......266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n TRS North Y....667-9981  F Frank Aylesworth....633-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ill Groskuth IRN...421-1922  H Heathkit BBS .......27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J K.Jeejeebhoy .......924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icrom CBBS.........226-7430  L Les Popelyak .......495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issisaga CBBS......826-5394  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P P.M.I.CBBS(Punter)..624-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Queens BBSNY..1-212-441-3755  R Robert L. ..........621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orcerer BBS..1-313-535-9186  T Tony Loutenbach.....223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        V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alter Blady........231-1898  X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             Z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</w:t>
        <w:tab/>
        <w:t xml:space="preserve">                       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 xml:space="preserve"> 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two spaces)         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$ MUST be the last character)        not seen, b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UMBERS and COMAS in the directory lin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MARTMODEM.  Only the numbers and comas to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esent.  Each coma causes a one second de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me does not include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sent in other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et (no system message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ud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ial source code 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ud rate and parity select options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version.  Auto-dial, Originat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uilt-in features of SMARTMODEM, and were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X must be assembled with Microsoft's M80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assembly commands to create a CP/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=SMODEMX</w:t>
        <w:t>�     L80 /P:100,SMODEMX,SMODEMX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features to this programme, or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B. 1-(416) 231-18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ermu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 2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Mississaga Can. RIBBS 1-(416) 826-5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