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Star Installation for NEC 8023 - C.Itoh 8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Jim Woolley in the May, 1982 issue of FOGH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sletter for the First Osborn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ubmitted to ACCESS by Al Frazer [70045,44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working  knowledge  of INSTALL is required  to 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patches.   Refer to your WordStar documentation if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amiliar with th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ollowing conventions are used throughout this tex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^  refers  to  WordStar printer control  sequences  (i.e.  ^V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  into a WordStar document by CTRL-PV).   All numb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for compatability with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o enable use of subscript (^V) and superscript (^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CRLF:=03               PSHALF=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CRLF:+2=1F             PSHALF:+1=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CRLF:+3=12             PSHALF:+2=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note in patches to PSINIT: and PSFINI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To  use  alternate  character pitch (^A) for elite  mod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pitch (^N) for Pi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LT:=02                 PSTD:=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LT:+1=1B               PSTD:+1=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LT:+2=45               PSTD:+2=4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o use the 4 user for condensed, proportional and enlar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R1:=02                 USR2:=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R1:+1=1B               USR2:+1=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R1:+2=51               USR2:+2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R3:=01                 USR4:=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R3:+1=0E               USR4:+1=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o use ribbon color change toggle (^Y) to toggle emphas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BBON:=02               RIBOFF:=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BBON:+1=1B             RIBOFF:+1=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BBON:+2=21             RIBOFF:+2=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 For initializing and restoring the NEC print modes,  PSIN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PSFINI:  must be patched.   Since some versions  of 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 recognize  PSFINI:,  all locations given  below 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INIT:=10               PSINIT:+D=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INIT:+2=1B             PSINIT:+E=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INIT:+3=4E             PSINIT:+F=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INIT:+4=1B             PSINIT:+10=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INIT:+5=24             PSINIT:+11=07  (This is PSFINI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INIT:+6=0F             PSINIT:+12=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INIT:+7=1B             PSINIT:+13=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INIT:+8=22             PSINIT:+14=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INIT:+9=1B             PSINIT:+15=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INIT:+A=54             PSINIT:+16=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INIT:+B=31             PSINIT:+17=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INIT:+C=32             PSINIT:+18=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o use two graphic characters for strikeout and under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CHR:=95                ULCHR:=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 not attempt to use emphasized print (^Y) and condensed  p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^Q)  together  since  the NEC cannot print  condensed  pitch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ahsiz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  not   use   proportional  pitch  (^W)  with   right  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ification  since WordStar will not be able to  calcul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Q = Condensed pitch (Do not use with ^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W = Proportional pitch (See not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^E = Set enlarged pitch (Can be used with ^A for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s/line, ^Q for 68 chars/line or ^W for double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or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R = Cancel enlarged pitch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of the patches given above can be done using DDT. If you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comfortable using DDT, the following is a list of the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addresses they 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     Address        Label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CRLF:   0696           USR3:     06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SCR:     06A1           USR4:     06D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HALF:   06A8           RIBBON:   06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LT:     06B5           RIBOFF:   06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TD:     06BA           PSINIT:   06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R1:     06C9           SOCHR:    07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R2:     06CE           ULCHR:    07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R:    07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R2:     06CE           ULCHR:    07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