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( This is a file I keep on my remote system to help people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familiar with XMODEM file transfers. So while reading this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it was written for a remote user accessing this file on the R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&gt;&gt;       Transferring Files with XMODEM.COM     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vides the remote user with a method of ca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is one) to begin file transfer in the Ward Christens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you are in the terminal mode with your modem program.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you must be able to get back to the command mode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ost modem7 programs ^E does this, ^O does this on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 mention this early because if you don't know w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....Fin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this System 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are in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</w:t>
        <w:tab/>
        <w:t>XMODEM R filename.ext</w:t>
        <w:tab/>
        <w:tab/>
        <w:t>XMODEM will display a few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et you know it is ready to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^E or ^O</w:t>
        <w:tab/>
        <w:tab/>
        <w:tab/>
        <w:t>To get back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S filename.ext</w:t>
        <w:tab/>
        <w:tab/>
        <w:tab/>
        <w:t>Where the filename.ex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you entered for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transfer is complete, enter a T to get back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You wish to send a file call MY.LET to this system.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mode. You are using S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XMODEM R MY.LET</w:t>
        <w:tab/>
        <w:tab/>
        <w:tab/>
        <w:t>The A0&gt; prompt is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MODEM will sign on the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nter ^O to return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&gt;S MY.LET</w:t>
        <w:tab/>
        <w:tab/>
        <w:tab/>
        <w:t>Will beg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File from this System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are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XMODEM S filename.ext</w:t>
        <w:tab/>
        <w:tab/>
        <w:t>Again XMODEM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n-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^E or ^O</w:t>
        <w:tab/>
        <w:tab/>
        <w:tab/>
        <w:t>To get back into commn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R filename.ext</w:t>
        <w:tab/>
        <w:tab/>
        <w:tab/>
        <w:t>Again the filenam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you specifi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transfer is complete, enter a T to get back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wish to receive this help file. You ar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MODEM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XMODEM S XMODEM.DOC</w:t>
        <w:tab/>
        <w:tab/>
        <w:t>XMODEM will sign on Then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er ^E to get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R XMODEM.DOC</w:t>
        <w:tab/>
        <w:tab/>
        <w:tab/>
        <w:t>Will beg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Good luck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