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aypro Disk #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Remote CP/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 Box 233 Bend, OR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necessary programs to make your Kaypr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P/M (RCP/M) system with a Hayes (or Hayes compatible)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 is the main program in a remote system.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auses your Smartmodem to Hang up the phon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swers incoming calls and Sets the baud rate to 300 or 12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the caller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lows the caller acces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angs up the phone if the carrier is lost or the caller types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Resets the system and waits for the nex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available with BYE to make your system respo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.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quire a password before access to CP/M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Limit the Disk Drives and User Areas the remot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eep track of how many call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int the remote user's outpu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ASM is the assembly language source for BYE.COM and can be ed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to choose the options you desire and th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M.CO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M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  <w:tab/>
        <w:tab/>
        <w:tab/>
        <w:t>LOA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w BYE.COM file. The option sections are commen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.ASM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is a program that allows you to cause the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ile using the Ward Christenson (MODEM7) Protocol with 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the remote system keyboard. It is kept on the remote sys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ning BYE) and is used by the remote user to send and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DOC describes how to use this program and XMODEM.ASM is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which may be assembled with 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ain a protected version of ZCPR that prevents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nasty things to your system (like erase all of your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BYEZCPR.DOC.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E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E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TB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not really for the remote CP/M system. IN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for TERM.COM that lets your Kaypro act as a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at High Baud rates without dropping charac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We added KeyPad and cursor control key transl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mulate any terminal you know the control codes for. The file XLATE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verlay for INTTERM that allows you to reassign ke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out haveing to reassemble INTTERM. The instructi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XLATETBL.ASM file. To use, just connect you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omputer from your Serial Data Port to the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rt and enter:</w:t>
        <w:tab/>
        <w:t>INT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enter: CR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