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-V8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ard Christensen (revised 05/14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by Ron Fowler, Irv Hoff, and Jeffrey No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U is compatible with CP/M 1.4, 2.x and 3.x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lteration for various hardware configurations.  It adju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rrect number of sectors, tracks, directory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0</w:t>
        <w:tab/>
        <w:t xml:space="preserve">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0</w:t>
        <w:tab/>
        <w:t xml:space="preserve">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</w:t>
        <w:tab/>
        <w:t xml:space="preserve">   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2</w:t>
        <w:tab/>
        <w:t xml:space="preserve">   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0</w:t>
        <w:tab/>
        <w:t xml:space="preserve">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0</w:t>
        <w:tab/>
        <w:t xml:space="preserve">   INTERPRETATING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1</w:t>
        <w:tab/>
        <w:t xml:space="preserve">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2</w:t>
        <w:tab/>
        <w:t xml:space="preserve">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U" should require no changes to the source fil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utomatic adaption feature.</w:t>
        <w:tab/>
        <w:t>The only alteration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use DDT to set the byte at 103H for your clock spe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2MHz, 1 for 4MHz, 2 for 6MHz.  (This only affects the "Z"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"DU", simply enter "DU" at the CP/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 command string may optionally be placed as an ope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DU"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U M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only map the disk, and the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"DU" is running, it expects single-letter command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" OR "DDT".  For ease of use, multiple commands may be plac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eparated by ";".  In addition, a given command or str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eated -- either indefinitely (until ^C is pressed) 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an accidental ^C from dropping out of "DU"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"X" command will exit "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 xml:space="preserve"> displays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by allo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b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nn</w:t>
        <w:tab/>
        <w:t>going ahead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</w:t>
        <w:tab/>
        <w:t>going back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puts current sector "away"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recalls previously sav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writes "yanked" secto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e "saving sequential memory" in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"yanks" current sector into sequ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shows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</w:t>
        <w:tab/>
        <w:t>sets display mode to ASCII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 in ASCII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the sector (hex + ASCII/EBC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group,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ps the disk -- where th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x</w:t>
        <w:tab/>
        <w:t>map starting at group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(like CP/M type)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,VAL change data in ASCII (with &lt;xx&gt; escape to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nn,VAL change data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</w:t>
        <w:tab/>
        <w:t xml:space="preserve"> change user to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bc</w:t>
        <w:tab/>
        <w:t>scan for Abc (IN ASCII) from current sector on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low, allow up to 15 minutes to scan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ither finds the answer or says: "out of b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find a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ind next occurrence (extent)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toggles the map display to show/not show era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n</w:t>
        <w:tab/>
        <w:t>repeat previous command nn times  (repeat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nn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n</w:t>
        <w:tab/>
        <w:t>boot nn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 in disk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before a command does it "quie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n</w:t>
        <w:tab/>
        <w:t>sleep (nn tenths of a second) to allow 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. Note that if the M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d to truncate the incore director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ectory entries displayed will not match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k. This allows you to see how muc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uld be processed. Re-logging in the drive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will again show the full 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 this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numerical, if 2 or more, advanc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P/M"s normal sector scrambling algorithm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s + to the next logical sec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+ and - may take an amount: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15 advances 15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 -- defaults to "for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n</w:t>
        <w:tab/>
        <w:t>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toggles the map display to show/not show era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showing erased files "*" indicates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plicates a block in another file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sible to restore this program without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no "*" in this complete fi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"save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bc</w:t>
        <w:tab/>
        <w:t>ASCII search, starting at current sector.  &lt;xx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be imbedded or used alone.  To find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ruction: "IN 0FE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:  =&lt;DB&gt;&lt;FE&gt;  (Ignores bit 7 unless using &lt;xx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ce ";" is a command delimiter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3B&gt; to search for a ";".  Also, since "&lt;"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cape character, use &lt;&lt; to mean a single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is is a very slow routine.  It can ta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nutes or longer to search an entir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sity double-sided disk so be pat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ither finds the string or says: 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isplays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</w:t>
        <w:tab/>
        <w:t>sets the display mode for the A and D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llowing character must be either the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ASCII translation, or 'E' for EBCDIC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y following A or D command will show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ed mode. If the ' command is issued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will display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:  This esoteric feature has been made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embly time, and might no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 fi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 (ASCII/EBCD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n</w:t>
        <w:tab/>
        <w:t>boot nn sectors per track -- not all disks hav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</w:t>
        <w:tab/>
        <w:t>change hex valu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</w:t>
        <w:tab/>
        <w:t>change ASCII calu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&lt;xx&gt; may be hex imbedd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ing:  CA00,OK&lt;0D&gt;&lt;0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&gt;  W writes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e that the "C" command echoes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 (hex + ASCII/EBC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 then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s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ind next occurrence of n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u:filename.ext   save a file from "yanked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, user are optional.  Resets "yank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"saving sequential memory" in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 -- you may pu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k, put in a new one, and "L" just 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e "logging in disk" in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"X", such as: LB, LC, 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 for files.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 a hard disk with too many directory entri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memory, a message is issued a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truncated. See also the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 group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BDOS -- this may make it po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implementations of CP/M to chang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, i.e., density, si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s th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et -- preceedintg any command, suppresses C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into memory the sector currently positio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"R" (read) is implicit in the G, +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s but NOT in the "S" and "T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"x" for next "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 -- assumes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s the current sect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may NOT be used after an "F"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P/M was used to find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</w:t>
        <w:tab/>
        <w:t>^C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sy to hit over modem lines -- requires two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X,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"yank" the current sector into sequ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tarts at 3000H, increments for each y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- causes the porgram to pause -- such 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a dump.</w:t>
        <w:tab/>
        <w:t>Z is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n</w:t>
        <w:tab/>
        <w:t>nn tenths of a second</w:t>
        <w:tab/>
        <w:t>Z50 =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: 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following commands will erase the B: disk direct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5"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 xml:space="preserve"> log i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 xml:space="preserve"> position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 xml:space="preserve"> 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 xml:space="preserve"> 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 xml:space="preserve"> restore, write, next, 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MP COMMANDS:  All dump commands (D, A, H) may be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ab/>
        <w:t xml:space="preserve"> the same as just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IN DISK:  If you have a disk with a "blown directory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a good disk of the same density, then put in the "blown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gging it in.</w:t>
        <w:tab/>
        <w:t>You are opening yourself to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uffering of physical sectors in the "BIOS"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(but not guaranteed), would be to seek to the unused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f the first disk, do the read, then change disks.  That wa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ything, you won"t have destroyed anything -- assuming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full. Another technique (assuming the second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P/M system, would be to seek to track 1, do the rea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disks to the bl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SEQUENTI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P/M v 3.0 does not have a SAVE function, on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u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</w:t>
        <w:tab/>
        <w:t xml:space="preserve">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</w:t>
        <w:tab/>
        <w:t xml:space="preserve"> |     +-- file extension (0-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</w:t>
        <w:tab/>
        <w:t xml:space="preserve"> +-------- file name (1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+--------------- user #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--------------- drive designation (A-P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 D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r may be omitted.</w:t>
        <w:tab/>
        <w:t>If so, omit the colon as well.</w:t>
        <w:tab/>
        <w:t>Dr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f the user is.  If the user # is omitted,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drive is omitted, the current CP/M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contents of sequential memory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ntents of sequential memory are determined by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pointer of that function is used here.  If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yanked, you get an error.</w:t>
        <w:tab/>
        <w:t>Once the file has been saved,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re-initialized to its original value (3000H).  Control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INTERPRETATING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plains the format of a CP/M directory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"DU", using either the "F" (find file) command, or just doing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mp) of the directory sectors, which are located in groups 0 and 1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 ||| </w:t>
        <w:tab/>
        <w:tab/>
        <w:t xml:space="preserve">      | ||    ||    |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hex file name/type--^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  <w:tab/>
        <w:tab/>
        <w:tab/>
        <w:tab/>
        <w:t>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  <w:tab/>
        <w:tab/>
        <w:tab/>
        <w:t xml:space="preserve">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  <w:tab/>
        <w:tab/>
        <w:tab/>
        <w:tab/>
        <w:t xml:space="preserve">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  <w:tab/>
        <w:tab/>
        <w:t xml:space="preserve">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  other values (E.G 03) =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   ^- alloc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allocation group numbers-----^</w:t>
        <w:tab/>
        <w:t xml:space="preserve"> (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e 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ample of "FSID.COM" running on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8003900 3A003B00  00000000 00000000  *8.9.:.;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=0000:00, T=2, S=1, 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difference is that the groups now occupy 2 byt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 00" "39 00" ...  this follows the Intel and CP/M convention 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alues high-byte-first.</w:t>
        <w:tab/>
        <w:t>This it means group 0038, 0039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double-density, each group stood for 2k not  1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half as many group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y careful when patching a directory under double-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10,38,39,3A,3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ght try to access group 3938 with resultant angr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stepper as it attempts to find where it should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