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DM,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PT,0,0:PB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:TM,48,^^POW...-:-</w:t>
      </w:r>
    </w:p>
    <w:p>
      <w:pPr>
        <w:pStyle w:val="PreformattedText"/>
        <w:bidi w:val="0"/>
        <w:spacing w:before="0" w:after="0"/>
        <w:jc w:val="left"/>
        <w:rPr/>
      </w:pPr>
      <w:r>
        <w:rPr/>
        <w:t>:J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,^^....POW.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 of POW appeared on CPM Users Group disk 36.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7, and 36.28.  Version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and enhancements ad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,^^POW\ IS A PROGRAM THAT IS A "^PROCESSOR ^OF ^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POW\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 PROGRAM CALLED ^^PRINTER\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LYDE ^ROBY. ^^POW\ HAS THE ABILITY TO SET MARGIN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JUSTIFICATION, AND INDENTATION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UTOMATIC CENTERING, AND AUTOMATIC PAGING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,^THIS PROGRAM WORKS ON AN EXISTING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SOME TYPE OF EDITOR AND SAVED ON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. ^I AM CURRENTLY USING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^F. ^J. ^GREEB'S EDITOR THAT WAS PUBLISHED IN ^^DDJ \</w:t>
      </w:r>
    </w:p>
    <w:p>
      <w:pPr>
        <w:pStyle w:val="PreformattedText"/>
        <w:bidi w:val="0"/>
        <w:spacing w:before="0" w:after="0"/>
        <w:jc w:val="left"/>
        <w:rPr/>
      </w:pPr>
      <w:r>
        <w:rPr/>
        <w:t>^JUNE-^JULY 1976, ALONG WITH ^PERIPHERAL ^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POW\ HAS BEEN USED WITH CASSETTE TAP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CASSETTE ^^I/O\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FDOS I/O\ ROUTINES, IT CAN EASILY BE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,^COMMANDS ARE FREELY INSERTED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IT IS PREPARED. ^^POW\ WILL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WHEN IT ENCOUNTERS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OMMANDS ALL CONSIST OF THE SAM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IMMEDIATELY FOLLOWED BY A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THEN A DELIMITER WITH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, AND/OR A TERMINATOR. ^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A COMMA, OR A SPACE, AND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COMMA, A SPACE, OR NOTHING. ^THIS ALLOW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ROM RIGID COMMAND SYNTAX. ^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FORMAT IS SHOWN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M,:^^DM\,1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,^IN ADDITION TO THE LIST OF COMMANDS, ^^POW\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ALLOW THE USE OF A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RINTER WITH AN UPPER CASE ONL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^^POW2.ASM\ IS AN UPDATED ^^POW.ASM\, CPMUG 36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POW2.MAN\ IS AN UPDATED ^^POWCMDS.POW\, CPMUG 36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POW2.DOC\ IS THE SAME AS ^^POWTEXT.POW\, CPMUG 36.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B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:B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