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Incredible Super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oating Point Package for BDS C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ftware written by: Bob Ma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documentation by: Leor Zo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nents of the floating poin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)</w:t>
        <w:tab/>
        <w:t>FLOAT.DOC:</w:t>
        <w:tab/>
        <w:t>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)</w:t>
        <w:tab/>
        <w:t>FLOAT.C:</w:t>
        <w:tab/>
        <w:t>File of support functions,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)</w:t>
        <w:tab/>
        <w:t>FP:</w:t>
        <w:tab/>
        <w:tab/>
        <w:t>The workhorse function (in DEFF2.CR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)  FLOATSUM.C</w:t>
        <w:tab/>
        <w:t>A Sample use of all this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VERSION ADDING FIVE USEFUL FUNCTIONS, USING THE V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APABILITY, AND ADDING THE ZERO PAD FEATURE TO _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a further improvement of previous FLOA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) FLOAT+44.DOC</w:t>
        <w:tab/>
        <w:t>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) FLOAT+44.C</w:t>
        <w:tab/>
        <w:t>File of support func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ve added functions,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lso has modified _sp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zero pad on unsigned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BDS C V 1.44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mbed '\0'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o eliminate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sing init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) FP</w:t>
        <w:tab/>
        <w:tab/>
        <w:t>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) NEWFPVAL.C</w:t>
        <w:tab/>
        <w:t>A small program to exerc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loating point conversion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perations and modified _s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_spr has been changed to be compatible with the _spr in stdlib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version 1.44 of BDS C.  Comments on this a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V 1.44 ability to embed nulls in a string constant (whi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a static variable) used to save calls to init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Added functions are magnitude, truncation to integer,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ion to integer, change sign, assignment ( =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Quick summary table of floating point functions added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general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functions described at end of description of ol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"General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C. Calh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7 South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banon, Ohio 45036    &lt;513&gt; 932 4541/433 7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w, back to our scheduled show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loating point package is as close as BD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x is ever gonna come to manipulat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And it ain't too bad, actually...Bob did a nice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, and the new formatted printout support in a spe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_spr" library function (source is in FLOAT.C)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output is no longer limited to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how it works: for every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work with, you must declare a five (5)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rray. Then, pass a pointer to the arra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pecify it in a function call. Each of B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expects its arguments to be pointers to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ur basic arithmetic functions are: fp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ub, fpmul and fpdiv. They each take three argum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five character array where the result will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wo operands (each a pointer to a five charact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floating point oper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acilitate the initialization of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haracter arrays with the values you desire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values in a human-readable for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oa: converts a floating point number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 (which you can then print out with "pu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explicit use of this function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bsolete by the new "sprintf." See FLOA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f: converts an ASCII string (null terminat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of: converts integer to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Bob's descriptions of th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llow BDS C compiler user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e real numbers. Each real number mus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ve (5) byte character array (char fpno[5]). 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ontain the mantissa with the first byte being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.  The fifth byte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comp(op1,o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op1[5],op2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integer 1 if op1 &gt; o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integer -1 if op1 &lt; o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zero if op1 = o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with most floating point packages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good practice to compare for equal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aling with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padd(result,op1,o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esult[5], op1[5], op2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s the result of op1 + op2 in result. o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op2 must b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pointer to the beginning of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psub(result,op1,o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esult[5],op1[5],op2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s the result of op1 - op2 in result.  o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op2 must be floating point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pointer to the beginning of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pmult(result,op1,o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esult[5],op1[5],op2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s the result of op1 * op2 in result.  o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op2 must be floating point numbers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ointer to the beginning of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atch out for over/underflow which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around in the exponent ! note by L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pdiv(result,op1,o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esult[5],op1[5],op2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s the result of op1 / op2 in result.  o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op2 must be floating point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ivide by zero will return zero a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pointer to the beginning of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atof(op1,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op1[5],*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s the ASCII string s1 into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int number and stores the result in op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function will ignore leading whit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NO white space is allowed to b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ing the number. The following ar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2", "22022222222383.333", "2.71828e-9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334.3333E3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3443.33 E10" would be ILLEGA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contains an embedd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lue of the exponent must b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: -38 &lt;= exponent &lt;=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ointer to the resul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toa(s1,op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1,op1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verts the floating point number op1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SCII string.  It will be format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ientific notation with seven (7)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cision. The string will b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pointer to the beginning of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itof(op1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op1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floating pt. number op1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integer n. n is assumed to be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added new functions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toit(fp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pno[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truncated integer equivalent to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umber fpno input.  Integer values larger than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less than -32767 will overflow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 atoi().  There are no error message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toir(fp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pno[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rounded integer equivalent to th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fpno input.  Positive values are round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5 to fpno prior to truncation.  Negativ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nded by subtracting 0.5 from fpno prior to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pmag(result,fp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esult[5], fpno[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negative floating point number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 point numbers, and leav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ve.  returns pointer to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pchs(result,fp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esult[5], fpno[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he sign of fpno and places in result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inter to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pasg(result,fp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esult[5], fpno[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s fpno in result leaving fpno unchanged.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new functions added by L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bserv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floating point operations must be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FUNCTION CALLS rather than simple i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special care must be taken not to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of the compiler with the abilities of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package. To give a floating point number an ini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for instance, you cannot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fpno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no = "2.236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e desired result, you'd have to say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fpno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f(fpno,"2.236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let's say you want to set a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an integer variable called "ival".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fpno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no = i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; you have to change that last lin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of(fpno,i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will add 100.2 &amp; -7.99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at the five character array location 'a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add(a,atof(b,"100.2"), atof(c,"-7.99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"b" and "c" must also be fi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would NOT add 1 to 'a' as both op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2 must be floating point numbers (actually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racter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add(a,a,1);  /* bad use of "fpadd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it can get a bit hairy when all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re really character arrays; but still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above functions are written in 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call a single workhorse function called "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ll the really hairy work. This function has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FF2.CRL; it is the only machine-cod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s on the internals of this pack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Ma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147 Los Alisos apt. 2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on Viejo, Ca. 926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Bob's request, the source for the "fp" function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ackage and is not generally available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thing, try contacting Bob at the above address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TABLE OF FLOATING POINT EQUIVALENCIES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Function</w:t>
        <w:tab/>
        <w:t>Function</w:t>
        <w:tab/>
        <w:tab/>
        <w:tab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 &gt; op2</w:t>
        <w:tab/>
        <w:tab/>
        <w:t>int fpcomp(op1,op2)</w:t>
        <w:tab/>
        <w:tab/>
        <w:t>fpcomp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 = op2 &lt;remember fp&gt;</w:t>
        <w:tab/>
        <w:tab/>
        <w:tab/>
        <w:tab/>
        <w:tab/>
        <w:t>fpcomp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 &lt; op2</w:t>
        <w:tab/>
        <w:tab/>
        <w:tab/>
        <w:tab/>
        <w:tab/>
        <w:tab/>
        <w:t>fpcomp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op1 + op2</w:t>
        <w:tab/>
        <w:t>char *fpadd(result,op1,op2)</w:t>
        <w:tab/>
        <w:t>point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op1 - op2</w:t>
        <w:tab/>
        <w:t>char *fpsub(result,op1,op2)</w:t>
        <w:tab/>
        <w:t>point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op1 * op2</w:t>
        <w:tab/>
        <w:t>char *fpmult(result,op1,op2)</w:t>
        <w:tab/>
        <w:t>point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op1 / op2</w:t>
        <w:tab/>
        <w:t>char *fpdiv(result,op1,op2)</w:t>
        <w:tab/>
        <w:t>point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= float(n)</w:t>
        <w:tab/>
        <w:tab/>
        <w:t>char *itof(op1,n)</w:t>
        <w:tab/>
        <w:tab/>
        <w:t>point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|fpno|</w:t>
        <w:tab/>
        <w:tab/>
        <w:t>char *fpmag(result,fpno)</w:t>
        <w:tab/>
        <w:t>point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- fpno</w:t>
        <w:tab/>
        <w:tab/>
        <w:t>char *fpchs(result,fpno)</w:t>
        <w:tab/>
        <w:t>point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fpno  &lt;:=&gt;</w:t>
        <w:tab/>
        <w:t>char *fpasg(result,fpno)</w:t>
        <w:tab/>
        <w:t>point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integer fpno</w:t>
        <w:tab/>
        <w:t>int ftoit(fpno)</w:t>
        <w:tab/>
        <w:tab/>
        <w:tab/>
        <w:t>ftoit=INT(fp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&amp; integer fpno</w:t>
        <w:tab/>
        <w:t>int ftoir(fpno)</w:t>
        <w:tab/>
        <w:tab/>
        <w:tab/>
        <w:t>ftoir=INT(fp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+rou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round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zero pad facility of _spr is not entirely bug fre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laces the zeros before the - sign on a negative variable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, I included it taken directly from the V 1.44 stdlib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will be totally compatible when clibed into DEFF.C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rtue of being able to embed null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is that floating point numbers can be written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(using \octal notation) and will remain as pseudo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is saves a call to initb for initializing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onstant.  Not frightfully useful in the floating point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very handy where lots of constants are used (as in my C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.  Yes, I plan to update them sho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