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of Commands for T3MASTER/T3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refers to the local microcomputer (running T3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refers to the remote microcomputer (running T3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f T3MASTER and T3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SERVER - invokes T3SERVER o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MASTER or T3MASTER cmd - invokes T3MASTER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; if "cmd" is given, this command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not allowed) is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of T3MASTER and T3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^A - Typing a control-C followed by a control-A (quic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3SERVER will shut it down; this is an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accidently runs T3SERVER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Terminates T3MASTER without sending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- T3MASTER shuts down T3SERVER and thens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- T3MASTER shuts down T3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dir:filename.typ - execute the T3MASTER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icated command file; execution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reaching the end of the file or exiting T3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ynchronization of T3MASTER and T3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 - Synchronize T3SERVER from the data base in T3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 S - Synchronize T3MASTER from the data base in T3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Prints out a summary of commands and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T3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mands to the Local and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md;cmd;... - sends the sequence of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system for execution;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MASTER when done; T3MASTER synchroniz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SERV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md;cmd;... - sends the sequence of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system for execution;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SERVER when done; T3SERVER synchroniz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MAS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ext - the indicated text is sent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ocessing by ZCPR3; T3SERVER should NO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time; this command is for quick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by ZCPR3 with T3SERVER out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- any command verb which is defined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table is expanded as such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- any command not recognized by T3MASTER is sen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SERVER for execution as a comman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(eg,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ermin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file - instruct T3SERVER to record all tex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indicated file on the Remote system;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erminated when a ^Z (control-Z) i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is returned to T3SERVER; after T3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knowledges this command, T3MASTE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X file - same as RECORD, but T3MASTER exit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fter T3SERVER acknowledg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d Dele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acro text - define the indicated macro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d with "text"; the text may contain $1..$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fer to parameters following the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acro - delete the indicate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- causes T3MASTER to enter terminal mode,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teract with the Remote system; striking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returns the user to T3MASTER or executing T3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utomatically return the user to T3MASTER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issues a command line which is execute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, the user is automatically placed in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bserve and interact with the command and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3SERVER places the user back at the command mode of T3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ir:afn,dir:afn,... - transfers the indicat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system to the current directory on the local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references refer to directorie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; the file name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X dir:afn,dir:afn,... - like GET, but exits T3MA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 when done; convenient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ommand line (eg, T3MASTER GETX ROOT:VFILE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ir:afn,dir:afn,... - transfers the indicat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system to the current directory on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references refer to directori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; the file name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X dir:afn,dir:afn,... - like PUT, but exits T3MA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 when done; convenient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ommand line (eg, T3MASTER PUTX ROOT:*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XITCH ^c or c - sets the value of the Exit Charac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allow the user to manually exit Termina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wo-character sequence, starting with a carat (^)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represen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PRINT ON or OFF - set display of macro expansi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CKET n - sets the size of a data packet for file trans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" is the number of 128-byte blocks in a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SSCOM ON or OFF - instructs T3SERVER to pass COM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name to OBJ; if PASSCOM is ON and the Wheel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remote system, then *.COM files are named *.CO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PASSCOM is OFF or the Wheel byte is not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COM files are named *.OBJ files when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ROMPT LOCAL or REMOTE - sets the T3MASTER promp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directory or the Remote directory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TRY n - sets the number of retransmissions per packe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file transmission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STATUS ON or OFF - sets transmit file status display;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nd PUT display file transfer data, such as to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, remaining retries, number of data pack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, and number of data packets (total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ERBOSE ON or OFF - sets extended error message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FILES or SHOW FILES dir:afn - shows files on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s in current dir or matching af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ACROS - shows the names and meanings of all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DEFI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ET - shows the values of all parameters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PACE or SHOW SPACE dir: - shows remaining space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(current directory or indicate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TATUS - shows the status of the T3MASTER/T3SERVER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numbers, error count, data packet size,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are some of the parame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