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78DI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Traina has provided us with BYE78.ASM. In ord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/SSED I have created two dif files that should mak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e to this SUPER version easier. The two dif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BYE76/78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BYE77/78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if the base input file was created with DIF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arrive at an original equivilent (crck's equal) of bye78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DU.COM to locate the last block of the last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d/fill it with " 1A1A1A1A1A1A....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his and it works. Relevant crck'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6.ASM</w:t>
        <w:tab/>
        <w:t>ORIGINAL INPUT</w:t>
        <w:tab/>
        <w:tab/>
        <w:t>80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7.ASM</w:t>
        <w:tab/>
        <w:t>ORIGINAL INPUT</w:t>
        <w:tab/>
        <w:tab/>
        <w:t>4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7.DIF</w:t>
        <w:tab/>
        <w:tab/>
        <w:tab/>
        <w:tab/>
        <w:t>1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6/78.DIF</w:t>
        <w:tab/>
        <w:tab/>
        <w:tab/>
        <w:tab/>
        <w:t>8A 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7/78.DIF</w:t>
        <w:tab/>
        <w:tab/>
        <w:tab/>
        <w:tab/>
        <w:t>80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8.AQM</w:t>
        <w:tab/>
        <w:t>ORIGINAL</w:t>
        <w:tab/>
        <w:tab/>
        <w:t>5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8.ASM</w:t>
        <w:tab/>
        <w:t>ORIGINAL</w:t>
        <w:tab/>
        <w:tab/>
        <w:t>E6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78.ASD</w:t>
        <w:tab/>
        <w:t>BYE76/78 &amp; BYE77/78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ED DERIVED</w:t>
        <w:tab/>
        <w:tab/>
        <w:t xml:space="preserve">A9 F5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use of the "D" in the extent of the derived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nice if we could have an exchange stand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original vs deriv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Quick 312-887-2334 (w) 0800-1730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