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.EXE  12304 ver. 0.91    [EXE File Shrinker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s EXE files (often by 50% or more)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while still allowing you to use them with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ation of speed. Program and documentatio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nch but English translations included. LZESH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language shell. Warning: not al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LZEXE so be sure to exercise care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(and update) the LZEOK file also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ENG    614 ver. 0.91    [EXE File Shrinker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KEXE.EXE   6873 ver. 0.91    [EXE File Shrinker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PACK.DOC    526 ver. 0.91    [EXE File Shrinker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KEXE.DOC   1391 ver. 0.91    [EXE File Shrinker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.EXE   5013 ver. 0.91    [EXE File Shrinker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OMEX.DOC    851 ver. 0.91    [EXE File Shrinker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.DOC   1079 ver. 0.91    [EXE File Shrinker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EXE .EXE   5649 ver. 0.91    [EXE File Shrinker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DOC  10636 ver. 0.91    [EXE File Shrinker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.DOC  13092 ver. 0.91    [EXE File Shrinker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LZE .EXE   9002 ver. 1.91    [Check for LZEX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files in a directory to determine if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with LZE. May not be 100% reliable s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EXE programs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LZE .DOC   2050 ver. 1.91    [Check for LZEX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OK   .TXT   2942 A text file listing programs that compr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ZEXE and those found to fail. Current as of 7/15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help updat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SHELL.EXE  18996 ver. 3.0     [LZEXE Shel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glish-language shell for LZEXE which run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pts the French strings and translates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SHL30.DOC  13427 ver. 3.0     [LZEXE Shel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     .COM  16794 ver. 2.2     [CVT(tm)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utility to allow conversion of files from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method to any other. Handles nested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error lo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 4407 ver. 2.2     [CVT(tm)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755 ver. 2.2     [CVT(tm)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.TXT    916 ver. 2.2     [CVT(tm)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!!!  .COM    244 ver. 2.2     [CVT(tm)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!!   .BAT    170 ver. 2.2     [CVT(tm)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!!   .DOC   2538 ver. 2.2     [CVT(tm)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!    .COM  18911 ver. 2.2     [CVT(tm)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!    .DAT    136 ver. 2.2     [CVT(tm)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-22  .DOC  26345 ver. 2.2     [CVT(tm)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.EXE   8496 ver. Mar 90  [EXT repor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the number of files and space occupied by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extensions and allows you to specify up to 25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handy of checking out what is using all you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.DOC   1255 ver. Mar 90  [EXT repor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     .EXE  27488 ver. 1.00    [ZIP File View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 statistics about ZIP files you won't se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directory listers. Usefulness is in the ey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     .DOC   1599 ver. 1.00    [ZIP File View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S   .EXE   6426 ver. 1.1     [ZIP Date Stamper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mps the date and time of a ZIP archive file t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est file in the .ZIP. A very fast littl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S   .PAS   7222 ver. 1.1     [ZIP Date Stamper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TEST.BAT    383 ver. 1.1     [ZIP Date Stamper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S   .DOC   2102 ver. 1.1     [ZIP Date Stamper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ENU .EXE  39738 ver. 1.02    [ZIP Menu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don't know (or understand) the PK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yntax, this small utility offers the common op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utilize all of the PKZIP features. Lets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file, view the contents, tag/untag all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thin it, change drive and/or directory, 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NU  .CFG     61 ver. 1.02    [ZIP Menu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NU  .DOC   8494 ver. 1.02    [ZIP Menu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