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: Medical office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8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EXE 345072 ver. 1.05    [MED #1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al Office Management System designed to ease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keeping track of patients and billing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100 patients; the fully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only by your disk space. Handles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ing and report wr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6864 ver. 1.05    [MED #1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06   6085 ver. 1.05    [MED #1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