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. 2.10  03-DEC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 will search for and list all matching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cluding files found in compressed files. Matched file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name, the compressed file's path and name,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tal files and total compressed / uncompressed siz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files in nested compressed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ressed file types are: ARC, DWC, LZH, PAK, PKA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[switch] [c:][path][file[.ext]] [d:][path][file[.ext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: -o  Omit searching in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-c  Search in 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-?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for drive (*:), filename and extension (*,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stops the screen scrolling  and  ESC abor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arches on command lin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            - lists all files on current drive and in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*:file.exe  - will search ALL hard drives for 'fil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d:\path\    - lists all files in subdir 'path' and lower subdirs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-c d:*.?b?  - searches for '*.?b?' in compressed files only, on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-o fil*.*   - searches for 'fil*.*' on current drive (not in comp.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iles' display is a directory type displa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ressed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f *:s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##$$&amp;&amp;  sf -? = help     V-2.1 Compiled 12/89     Mark Hamilton  &amp;&amp;$$##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\SF 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f.exe            23,321  12/03/89  12:00p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&lt;allsf.zip&gt;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oldsf.zoo)  \C\SF\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oldsf.zoo) -sf.exe            23,935  10/27/89  04:07p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f120.arc)  sf.exe            23,943  11/08/89  08:46p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UTIL 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f.exe            22,589  12/03/89  12:00p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occupying 45,910 byte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ressed files occupying 33,903 / 47,878 byt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The drive and directory where file was found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he file was found in stand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The file was found in a compressed file. The compres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enclosed in parentheses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he file was found in nested compressed files.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name is enclosed in angled brackets an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asterisk **&lt; &gt;. This may have several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d brackets, depending on how deeply nested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with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The child's compressed file name (of the parent above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parentheses and preceded by one asterisk *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's path name is displayed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. If the compressed file's path returns to it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\..\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The file was found within the path and compressed fil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he file name shows a minus sign '-'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rrects a bug related to searching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in other compressed files. If you hav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robably going to run in to it sooner or later.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Bob Kertesz for pointing it out and helping me track it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