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PINTEST� Sector Interleave Performance Diagnostic for IBM PC and Compatibl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2   � Copyright (c) 1988 by Gibson Research Corp., Laguna Hills, CA, US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version of the well-known SPINTEST utility, originally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 Gibson in early 1987 just before he began the work of creating Spin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remained substantially unchanged since then.  This special ver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included to help SpinRite's owners quickly determine the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disk systems. SPINTEST may be freely used on ANY hard disks, but SPIN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PURCHASED by that system's owner if it is to be run on th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Prior to running SPINTEST all disk cache software MUST BE D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RELIABLE RESULTS will be attained by removing all RESIDE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SPINTEST measures more than 200 disk track transfers,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14 and 200 seconds to run.  The longer SPINTEST is tak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s well interleaved the disk drive currently i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Revolution counts of 3 or 4 are the best an 8-bit system can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iver.  AT's with 16-bit disk controllers can interleave at 2: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disk requires more than 5 revolutions to read an entire tr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leave is probably non-optimal.  Numbers like 17, 18, and 19,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more than 25 for RLL controllers!) are not at all un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NRITE can be used to quickly optimize the sector interleave of any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hard disk drive.   Then, if it's used every few months, its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formatting capabilities will keep the drive operating at peak effici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ability. If you are NOT an owner of SpinRite, or have any question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us for information and/or complete orde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or Write for More Information:        GIBSON RESEARCH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714) 830-2200                            22991 La Cad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Laguna Hills, CA, 926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