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ecided that most the print spooler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junk. They dont dont have enough flexibility in operation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an give you updated status of the buffer. Part of the problem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ic hardware flaws of the IBM PC. It is impossible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terrupt driven spooler for the IBM parallel port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signal coming back from the printer is tied direc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Unfortunately the timing of this signal,as defin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nics interface,is too fast to be acknowledge by the controller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anny how one simple flip-flop inserted between the signal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ould have elimnated the problem! All the clon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ered to include it either,copying IBM line fo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sult,all spoolers have to tag themselve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or timer. Some tag to both of them. However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ority is needed,or conflicts may occur. This priont spooler a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. THe spooler is divided into 2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.DEV      : This is the actual device driver for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P.COM      : This is control program that sends and rec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information from the device driver. Al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or port changing,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tail of the operation is given below,and how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ource is also included for hackers to use. Although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program originally,it was given to me for modification. Th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for on this project has since gone under, and I feel tha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t and the company folded, I have full rights to it. I am gi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ee in the true spirit of public domain. Sort of a thank you to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ne PD authors who given us programs like Qmodem,EBL,Util, etc!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se fin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OOL.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spooler allows up to 64K of ram to preserv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. All output to printer device will be routed to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o the destination during a 'background' operation.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continue using his computer for other functions.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llowed for this spooler ca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LPT2,LPT3 or COM1,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he device for spooling can be changed at anytime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r after! THe user can set how much memory he wishes to reser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'switch' to the command line during installation. Install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diting a file on the boot disk "Config.Sys". THis may be edi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uch as edlin or Wordstar. Options for the driver are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SPOOL.DEV  /60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this line in the Config.sys file is all that is need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"/60" indicates how much memory is be reserved for the buffer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ocated in 1K increments. ANy number is allowed from "1" to "63"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entered,or an incorrect number, 63 will be the default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dicates the default port for the spooler. Allowabl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1     : Route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2     : Route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3     : Route to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     :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2     :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parameters are not allowed. The default port,if n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ered is LPT1. Make sure that the file SPOOL.DEV is also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Remember to restart the pc before spooler is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file BUFFERP.COM is a utility program that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ports for spooling,clear the buffer and see how much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It is menu driven and very self explanatory. It will only wor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is installed, otherwise will complain! Execute it by simpl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FFERP", making sure the file is on the default drive or in the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found few problems with the spooler. THe priority fe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also comes in handy for controlling output speed. It can ch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 withg the BUFFERP command. Also this is the first spooler I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ell with the DOS PRINT command! SHould work with any progra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star or PC-WRITE!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Dero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h 5,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mium for RBBS sysops or Multi-Lin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ew things the RBBS sysop or Multi-Link user should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.dev  Under RBBS if operator page is on and a user pages, my Epso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ease to log the activity of the BBS, but continues to fill the buff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found Re-boot as a soluti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multi-link It will work fine for either paration, how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hange the printer priority causes a crash. It will allow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rbbs sysop figures out how to make page not conflict with spoo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to the sysop or Craig Derouen at Video Advisor ON-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/244-1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im Houser sysop VA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