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oftware including remote contro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offer guidance with related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Modem users should check this dis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     .EXE   8164 ver. 2.1     [PC Remote Access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t of programs which will allow you to use your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here. It's very tiny so there aren't a lot of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but it will work with almost any ASYNC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     .EXE  16298 ver. 2.1     [PC Remote Access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OST  .BAT    753 ver. 2.1     [PC Remote Access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RDER .FRM   1929 ver. 2.1     [PC Remote Access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ITLE .EXE   4594 ver. 2.1     [PC Remote Access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EM   .BAT    784 ver. 2.1     [PC Remote Access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3370 ver. 2.1     [PC Remote Access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.DOC  36313 ver. 2.1     [PC Remote Access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OST.EXE  42281 ver. Aug 88  [Call Cost 415 area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what your phone bill is likely to amount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was written for those in the 415 area 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OST.DOC   1703 ver. Aug 88  [Call Cost 415 area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.COM  17573 ver. 3.20    [{COMMO}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communications for PC compatibles in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ast package. It is also "DESQview aware"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mall window in the foreground or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 of speed. Also supports batch files. Idea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.CFG   2841 ver. 3.20    [{COMMO}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IF  .DVP    416 ver. 3.20    [{COMMO}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.FON    867 ver. 3.20    [{COMMO}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4344 ver. 3.20    [{COMMO}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.MAC   1769 ver. 3.20    [{COMMO}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.HLP  62672 ver. 3.20    [{COMMO}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1733 ver. 3.20    [{COMMO}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.DOC  25930 ver. 3.20    [{COMMO}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.EXE  35537 ver. 1.0     [Data Base Lin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phone numbers in BBS listings or any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 for finding just the system you mean to cal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.DAT     32 ver. 1.0     [Data Base Lin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.DOC   2053 ver. 1.0     [Data Base Lin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1ON  .COM      9              [DTRONOFF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tiny programs to set the DTR for COM1 or COM2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1OFF .COM      9              [DTRONOFF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2ON  .COM      9              [DTRONOFF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2OFF .COM      9              [DTRONOFF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NOFF.DOC    458              [DTRONOFF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   .DOC  18688 Text file with some information about the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with specific information about the STARG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port board. Includes routines written with TURBOC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WAIT.DOC    640              [Callwaiting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text files which offer assistance to the mo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ust use a phone line with callwait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WAIT.MC    1439              [Callwaiting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WAIT.TXT   1536              [Callwaiting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200  .TXT   3200 Text file with Hayes-1200 SmartModem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400  .TXT   5888 Text file with Hayes-2400 SmartModem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3278.DOC   7847 Information taken from the IBM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regarding the 3278/79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