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EXE plays draw poker head-to-head.  POKER.EX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tyle of playing and betting, and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hallenge for the serious poker play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know how to play poker, but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Just enter POKER, and the program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s.  The program runs on monochrome and color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inor undocumented features. 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he one after you are asked about the type of moni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ny key other than ENTER, the sound scree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und is turned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the program 'cheats' in your favor at two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draws cards first, the number of card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routinely.  When you have drawn cards,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your new hand displayed.  The first li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ontains one period (.) for each card the computer t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those (like me) who can't always rememb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rds the computer took.  After a showdown,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ind you how many cards the computer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notes:  First, the program is honest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know what is in your hand unless there is a show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 computer has different patterns of bett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observe your style of betting an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ehavior accordingly.  The computer is able to bl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.  The computer will sometimes make large b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nds and no bets with good hands.  Every action it ta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ossible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a run of very good hands is just a coincid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of the shuffling has been tested i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over half a million hands.  The results mirr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n normal pok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a word about the program itself. 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KER.EXE was written in FORTRAN in 1969-70 to run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Mod 65.  The current version was written and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2.01 under DOS 3.1, but it should run under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e source program, which has not been released,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lines.  A serious programmer/poker player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e me to provide a copy of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hanks to the Study Group for poker lessons and to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B. for helping me refine the betting algorithm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 of you. 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