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ette contains the documentation and program for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version 1.0. There are eleven data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.DOC     Tutorial and User's Guide, print using D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Loads INVENT.COM at power on or with Alt, Ctrl, and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.COM     Program driver, enter INVENT from DOS to load and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COM   Loaded by INVENT.COM, formats and copie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COM       Loaded by INVENT.COM, create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COM     Loaded by INVENT.COM, update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COM    Loaded by INVENT.COM, transfer data to histor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OM      Loaded by INVENT.COM, prints current and his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COM    Loaded by INVENT.COM, transfer data to DOS format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DOC     Pres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This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onsists of a Tutorial and a User's Guide.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document, either use the DOS 2 PRINT command, or the Ctrl PrtS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OS 1.1, with the dataset INVE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format a DOS diskette (FORMAT B: /S) and copy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(COPY *.* B: /V). Put the new diskette in drive A and enter IN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ette when the main menu is displayed. An IBM-PC with tw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rives, at least 256 KB of memory, and an 80 column displa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