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work on Hercules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WALTZ.EXE  29696 A demo of the results from The Well-Tempered P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 of music transcribed to the PC and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the Valse Opus 64, No. 1 by Cho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BOOT .COM  49474              [HotBoo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play tricks on other users. Leaves no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did the "nasty deed". This sample offers seven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BOOT .DOC   1966              [HotBoo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.BAS  25088              [NewTre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version of the Star Trek Enterprise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.HOW   3625              [NewTre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.COM  29952 A game where you try to put out a fore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LK.COM  11904 Once loaded, this program makes the computer tal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oever issues any command. To exit the program,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lt;CTRL&gt;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     .COM  31232 Global Thermonuclear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PIK .EXE  50048 ver. 2.1     [Galaxy Trek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ac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128 ver. 2.1     [Galaxy Trek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.DAT    128 ver. 2.1     [Galaxy Trek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.EXE    256 ver. 2.1     [Galaxy Trek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RUN .EXE  70784 ver. 2.1     [Galaxy Trek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