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    .COM  43216 ver. 2.6     [Zuri Text Editor 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ext editor with long (255 character) line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(reference only, not part of file), macros, ed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to system capacity (or 480K), full access to DO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processor but fabulous for letter and progra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    .HLP   6904 ver. 2.6     [Zuri Text Editor 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S .CHN   5359 ver. 2.6     [Zuri Text Editor 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OMP.CHN   1678 ver. 2.6     [Zuri Text Editor 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ONV.CHN   1254 ver. 2.6     [Zuri Text Editor 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OUN.CHN   1293 ver. 2.6     [Zuri Text Editor 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DELL.CHN   2348 ver. 2.6     [Zuri Text Editor 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EXTR.CHN   2422 ver. 2.6     [Zuri Text Editor 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INST.COM  10794 ver. 2.6     [Zuri Text Editor 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MENU.DAT    557 ver. 2.6     [Zuri Text Editor 1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PRNT.CHN   2788 ver. 2.6     [Zuri Text Editor 1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READ.ME    1732 ver. 2.6     [Zuri Text Editor 1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REIN.CHN   1402 ver. 2.6     [Zuri Text Editor 1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SEQ .CHN   3457 ver. 2.6     [Zuri Text Editor 1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SORT.CHN   6516 ver. 2.6     [Zuri Text Editor 1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SPLT.CHN   2077 ver. 2.6     [Zuri Text Editor 1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TWO .CHN   1942 ver. 2.6     [Zuri Text Editor 1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.COM  12900 ver. 2.6     [Zuri Text Editor 1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    .DOC  41704 ver. 2.6     [Zuri Text Editor 1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EXE 103146 ver. 2.6     [Zuri Text Editor 2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HLP  17459 ver. 2.6     [Zuri Text Editor 2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OVL   1817 ver. 2.6     [Zuri Text Editor 2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.FRM   1185 ver. 2.6     [Zuri Text Editor 2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.FRM   5846 ver. 2.6     [Zuri Text Editor 2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.FRM   1738 ver. 2.6     [Zuri Text Editor 2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.BAT     24 ver. 2.6     [Zuri Text Editor 2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.CFG    186 ver. 2.6     [Zuri Text Editor 2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FRM   1501 ver. 2.6     [Zuri Text Editor 2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    .BAT     23 ver. 2.6     [Zuri Text Editor 2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    .CFG    186 ver. 2.6     [Zuri Text Editor 3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DOC   4780 ver. 2.6     [Zuri Text Editor 3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.FRM   2449 ver. 2.6     [Zuri Text Editor 3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BAT     25 ver. 2.6     [Zuri Text Editor 3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CFG    186 ver. 2.6     [Zuri Text Editor 3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.BAT     26 ver. 2.6     [Zuri Text Editor 3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.CFG    186 ver. 2.6     [Zuri Text Editor 3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.BAS    258 ver. 2.6     [Zuri Text Editor 3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.FRM   1896 ver. 2.6     [Zuri Text Editor 3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CFG    186 ver. 2.6     [Zuri Text Editor 3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COL   1817 ver. 2.6     [Zuri Text Editor 4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