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n easy method to patch WordStar versions 3.24 and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r serial printer port is changed to COM2 instead of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 left the ability to do this out of the W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EBUG.COM and your copy of WS.COM (v3.x) as well as WSPATCO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PATCOM.SEQ on the same drive and then run WSPATCOM.BAT.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your serial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ack to COM1 just by changing the MOV   DX,01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) in WSPATCOM.SEQ to MOV   DX,00 and running it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wo sets of files, one for changing to COM2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joy,   Bob Plou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ctober 6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