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escape strin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II TO WORDSTA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TLE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only for testing the results of ASCII to WordSta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on.  This document is only for testing the results of ASCII to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.  This document is only for testing the results of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translation.  This document is only for testing the results of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dStar translation.  This document is only for testing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o WordStar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oj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STED TEXT - This document is only for testing the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SCII to WordStar translation.  This document i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ing the results of ASCII to WordStar translatio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 is  only  for  testing the  results  of  ASCII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tar translation.  This document is only for t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of ASCII to WordStar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1    Column 2  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        CDE        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        CDE        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        CDE        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STED TEXT - This document is only for testing the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SCII to WordStar translation.  This document i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ing the results of ASCII to WordStar translatio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 is  only  for  testing the  results  of  ASCII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tar translation.  This document is only for t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of ASCII to WordStar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79</w:t>
      </w:r>
    </w:p>
    <w:p>
      <w:pPr>
        <w:pStyle w:val="PreformattedText"/>
        <w:bidi w:val="0"/>
        <w:spacing w:before="0" w:after="0"/>
        <w:jc w:val="left"/>
        <w:rPr/>
      </w:pPr>
      <w:r>
        <w:rPr/>
        <w:t>.oj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only for testing the results of ASCII to WordSta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.  This document is only for testing the results of ASCII to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.  This document is only for testing the results of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is only for testing the results of ASCII to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.  This document is only for testing the results of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nded (graphics) character te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e ".aw off" command is optional for the next li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e first non-space character is not on the assigned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I tabs in tab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is is ite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is is ite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is is ite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is is ite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1</w:t>
        <w:tab/>
        <w:t>12</w:t>
        <w:tab/>
        <w:t>123</w:t>
        <w:tab/>
        <w:t>1234</w:t>
        <w:tab/>
        <w:t>12345</w:t>
        <w:tab/>
        <w:t>123456</w:t>
        <w:tab/>
        <w:t>1234567</w:t>
        <w:tab/>
        <w:t>1234567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</w:t>
        <w:tab/>
        <w:t>1234567</w:t>
        <w:tab/>
        <w:t>123456</w:t>
        <w:tab/>
        <w:t>12345</w:t>
        <w:tab/>
        <w:t>1234</w:t>
        <w:tab/>
        <w:t>123</w:t>
        <w:tab/>
        <w:t>12</w:t>
        <w:tab/>
        <w:t>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3 no more ^I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solitary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solitary CR</w:t>
        <w:t>Line with solitary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solitary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solitary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