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display the files in one or all directories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LDIR  [d:][\path]filespec]  [/?...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If no operands are supplied, the files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 the current directory are displayed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drive using the d: operand, and/or a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a file specification. Wildcard character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ted in the filespec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vailable memory is used. As many files as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o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? refers to optional processing switche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/F 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/N   no sorting of D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 include Attributes, e.g. S=system, R=readonly, H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include files with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display only Modified files, i.e with Archive b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include all Paths starting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Clear screen first, and after any "... more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Wait after screen full, ask for any key after 20 l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display us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all files, in filename order, on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all files in the subdirectory \TEST\PGM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IR B:\TEST\P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only those files with an extension of 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which is not a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IR 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all modified files in all subdirectori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e the output in the file called DIRLIS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IR /M/P &gt;C: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ption is to sort by file name. You may use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anently change this default. The bytes called FLAG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AG2 contain the option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Offset  Option  Hex and bi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  ------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1   010D      A     01  .... ..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    02  .... .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  04  .... .1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   08  .... 1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10  ...1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    40  .1..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  80  1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2   010E      M     01  .... ..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    02  .... .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  20  ..1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hange to defaults to /A/P/D/F/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1 becomes 01 + 08 + 40,  (A and D and F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2 becomes 02 + 20 = 22,  (W and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 LDIR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10d 49            (should originally be 4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10e 22            (should originally be 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Written for the IBM PC using DOS 2.0 or later, including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ublic domain use. Not for sale or 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5 by Vernon D. Buer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ly City, CA 940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: (415) 994-29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3, August 10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ome problems with path\filespec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/M option to list modified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4, October 28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/W option to pause after 20 lin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s up screen displays but defeat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5, November 5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changes for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6, January 4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opular demand, ability for redirec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PrtSc restored at the price of slower displ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changing current director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7, February 15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corrections to command line syntax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8, April 22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request version that does NO sor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entries. The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s original order. This is now 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Version 2.9, May 12, 1986</w:t>
      </w:r>
    </w:p>
    <w:p>
      <w:pPr>
        <w:pStyle w:val="PreformattedText"/>
        <w:bidi w:val="0"/>
        <w:jc w:val="left"/>
        <w:rPr/>
      </w:pPr>
      <w:r>
        <w:rPr/>
        <w:t>|               Corrects problem changing the current directory of</w:t>
      </w:r>
    </w:p>
    <w:p>
      <w:pPr>
        <w:pStyle w:val="PreformattedText"/>
        <w:bidi w:val="0"/>
        <w:jc w:val="left"/>
        <w:rPr/>
      </w:pPr>
      <w:r>
        <w:rPr/>
        <w:t>|               the current drive when LDIR is used for a subdir on</w:t>
      </w:r>
    </w:p>
    <w:p>
      <w:pPr>
        <w:pStyle w:val="PreformattedText"/>
        <w:bidi w:val="0"/>
        <w:jc w:val="left"/>
        <w:rPr/>
      </w:pPr>
      <w:r>
        <w:rPr/>
        <w:t>|              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