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Wordworker, created by The Wa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ast searches of the 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4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     .COM  52509              [Wordworker 1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and supported by The Way International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s words and phrases in the New Testament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(copy blocks into a tex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ost word processors). Locate desired tex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or by occurrence of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     .DEF   1012              [Wordworker 2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     .HLP   7173              [Wordworker 3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ETUP .COM  36892              [Wordworker 4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SHEL.     78832              [Wordworker 5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.DCT  43008              [Wordworker 6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.DCT   1684              [Wordworker 7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      1772              [Wordworker 8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.WWP     39              [Wordworker 9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FILE .     14752              [Wordworker 10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 980              [Wordworker 11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FILE .     63656              [Wordworker 12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    2072              [Wordworker 13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INT  .     15914              [Wordworker 14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   .     29588              [Wordworker 15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