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Express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27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1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.EXE  16337              [Express Graph 1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easy-to-use business graphics program. Displa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ne of ten graphic formats, modify it a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e chart. A graphics adapter card is requi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s are to be printed, the printer should be IBM 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or capable to accurately printing screen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2  .EXE  94321              [Express Graph 2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3  .EXE  59117              [Express Graph 3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BAT    567              [Express Graph 4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  4480              [Express Graph 5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442              [Express Graph 6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3330              [Express Graph 7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.DOC 147353              [Express Graph 8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DIF    304              [Express Graph 9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DIF   1152              [Express Graph 10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01.GRF    319              [Express Graph 11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02.GRF    223              [Express Graph 12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03.GRF    241              [Express Graph 13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04.GRF    318              [Express Graph 14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05.GRF    328              [Express Graph 15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06.GRF   1282              [Express Graph 16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07.GRF    209              [Express Graph 17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08.GRF    436              [Express Graph 18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09.GRF    356              [Express Graph 19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0.GRF    360              [Express Graph 20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1.GRF    207              [Express Graph 21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2.GRF    637              [Express Graph 22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3.GRF    241              [Express Graph 23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4.GRF    242              [Express Graph 24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5.GRF    228              [Express Graph 25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6.GRF    148              [Express Graph 26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7.GRF    117              [Express Graph 27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GRF    375              [Express Graph 28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