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ick.c - Color picker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 (mikey@sgi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ilicon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, 1991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color picker widget prompts the user for an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various methods of se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Specify RGB, HSV, or CMY values through the use of sliders (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Choose a color from a palette covering the entire spectr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  <w:tab/>
        <w:t>Choose a color from a palette covering a wide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  <w:tab/>
        <w:t>Choose a color from a palette covering a narrow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</w:t>
        <w:tab/>
        <w:t>(Not yet implemented) Specify RGB values by entering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widge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ine labeled sliders for the current RGB, HSV, and CM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box displaying the current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label showing the RGB values in he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group of color cells from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button for changing the current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up to four buttons for interaction with the applic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se are "select," "cancel," "restore," and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Cpick color picker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pick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Proc</w:t>
        <w:tab/>
        <w:t>XtCallBackList</w:t>
        <w:tab/>
        <w:t>NULL</w:t>
        <w:tab/>
        <w:tab/>
        <w:t>Callback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Proc</w:t>
        <w:tab/>
        <w:t>XtCallBackList</w:t>
        <w:tab/>
        <w:t>NULL</w:t>
        <w:tab/>
        <w:tab/>
        <w:t>Callback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angeProc</w:t>
        <w:tab/>
        <w:t>XtCallBackList</w:t>
        <w:tab/>
        <w:t>NULL</w:t>
        <w:tab/>
        <w:tab/>
        <w:t>Callback for val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Proc</w:t>
        <w:tab/>
        <w:t>XtCallBackList</w:t>
        <w:tab/>
        <w:t>NULL</w:t>
        <w:tab/>
        <w:tab/>
        <w:t>Callback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located</w:t>
        <w:tab/>
        <w:t>XColor*</w:t>
        <w:tab/>
        <w:tab/>
        <w:t>NULL</w:t>
        <w:tab/>
        <w:tab/>
        <w:t>Allocated c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map</w:t>
        <w:tab/>
        <w:tab/>
        <w:t>Colormap</w:t>
        <w:tab/>
        <w:t>NULL</w:t>
        <w:tab/>
        <w:tab/>
        <w:t>Colormap of alloc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Label</w:t>
        <w:tab/>
        <w:t>char*</w:t>
        <w:tab/>
        <w:tab/>
        <w:t>"select"</w:t>
        <w:tab/>
        <w:t>Label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Label</w:t>
        <w:tab/>
        <w:t>char*</w:t>
        <w:tab/>
        <w:tab/>
        <w:t>"cancel"</w:t>
        <w:tab/>
        <w:t>Label for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Label</w:t>
        <w:tab/>
        <w:t>char*</w:t>
        <w:tab/>
        <w:tab/>
        <w:t>"restore"</w:t>
        <w:tab/>
        <w:t>Label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Label</w:t>
        <w:tab/>
        <w:t>char*</w:t>
        <w:tab/>
        <w:tab/>
        <w:t>"ok"</w:t>
        <w:tab/>
        <w:tab/>
        <w:t>Label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arPixels</w:t>
        <w:tab/>
        <w:t>int</w:t>
        <w:tab/>
        <w:tab/>
        <w:t>64</w:t>
        <w:tab/>
        <w:tab/>
        <w:t>Number of cell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Colors</w:t>
        <w:tab/>
        <w:t>Boolean</w:t>
        <w:tab/>
        <w:tab/>
        <w:t>TRUE</w:t>
        <w:tab/>
        <w:tab/>
        <w:t>Use colors in sli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pick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set XtNallocated to the alloca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the Cpick widget will use to dis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s are called with the address of the 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instance, the callback procedure for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Proc (cpick, client_data,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 *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, restore, and ok buttons call the appropriat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ancel button cancels any changes mad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 The XtNchangeProc callback is called whenever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Cpick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C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