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rgraph.c - Bargraph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 (mikey@sg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, 1991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light modification of code taken from the X11R2 Scrollba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graph display widget shows a filled, colored rectan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pecified by a floating point valu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 is a slightly modified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Bargraph display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Bargraph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int</w:t>
        <w:tab/>
        <w:tab/>
        <w:t>None</w:t>
        <w:tab/>
        <w:tab/>
        <w:t>maj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rientation</w:t>
        <w:tab/>
        <w:t>XtOrientation</w:t>
        <w:tab/>
        <w:t>XtorientVertical  orientation (vert or ho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own</w:t>
        <w:tab/>
        <w:t>float</w:t>
        <w:tab/>
        <w:tab/>
        <w:t>NULL</w:t>
        <w:tab/>
        <w:tab/>
        <w:t>percentage the thumb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int</w:t>
        <w:tab/>
        <w:tab/>
        <w:t>14</w:t>
        <w:tab/>
        <w:tab/>
        <w:t>mino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humb</w:t>
        <w:tab/>
        <w:t>Pixmap</w:t>
        <w:tab/>
        <w:tab/>
        <w:t>Grey</w:t>
        <w:tab/>
        <w:tab/>
        <w:t>thumb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</w:t>
        <w:tab/>
        <w:tab/>
        <w:t>float</w:t>
        <w:tab/>
        <w:tab/>
        <w:t>NULL</w:t>
        <w:tab/>
        <w:tab/>
        <w:t>level of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Color</w:t>
        <w:tab/>
        <w:t>Pixel</w:t>
        <w:tab/>
        <w:tab/>
        <w:t>black</w:t>
        <w:tab/>
        <w:tab/>
        <w:t>fill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illPixmap</w:t>
        <w:tab/>
        <w:t>Pixmap</w:t>
        <w:tab/>
        <w:tab/>
        <w:t>NULL</w:t>
        <w:tab/>
        <w:tab/>
        <w:t>fill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mensions of the Bargraph two ways.  A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you can use the XtNwidth and XtNheight resourc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use an alternative method that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horizont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length</w:t>
        <w:tab/>
        <w:t>Specifies the height for a vertical Slide and the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thickness</w:t>
        <w:tab/>
        <w:t>Specifies the width for a vertical Slide and the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orizontal Ba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rgraph widget instance, use XtCreate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bargraph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Bargraph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