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LANES is a Game of Interstellar Trading.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is to amass the greatest amoun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establishing vast, inter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lanes, and purchasing stick in th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 those trade routes.  During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stock appreciates in value as th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become larger.  Also, samller compan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rged into larger ones, and stock in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 is converted into stock in the larger on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urn, the computer will present the player with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ive spaces to occupy on the GALAX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, after examining the map of the galax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space he wishes to occupy, respo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and column of that space, i.e. 7E, 8A, etc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 possible moves a Player ca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 CAN ESTABLISH AN UNATTACHED OUT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E CAN ADD TO AN EXISTING LANE BY SELECTING A SPAC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E MAY ESTABLISH A NEW SHIPPING 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E MAY MERGE TWO EXISTING COMPANIES. THE LARGER COMPAN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SMALL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MAY LOOK AT HIS PORTFOLIO AT ANY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(tock - GIVES A PRINT OUT OF STOCK HO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(ap   - REVIEW THE 'MAP' OF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terminate after 48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