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O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LIBRARY MULTIPLEX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NOV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MPX module is an extension to the IOLIBRARY and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transfers over a single interface card.  It wa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P98643 (LAN) interface but it is general enough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hich support TRANSFER should be able to make use of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not appropriate for transfers which use TERM_CHA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MPXDECS describes the data structures used to register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'shadow' isc_table and a registration record) and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mplemented in the IOMP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MPX provides procedures to register and unregister a buffer,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buffer is registered and supplies the scanner proced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iver ISR code to communicate with registered buffers whe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_MEMORY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mpx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       : iompx_rec_ptr;  { pointer to next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_buffer : BUFxINFOxPTR;   { buffer involved in the trans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_area   : anyptr;         { pointer to optional scratch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_buffer   : BUFxINFOxPTR;   { pointer to data coming from 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s_proc    : io_proc_vb;     { WRAPPER/CHECKER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de       : type_isc;       { select code of the associated 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is for the exclusive use of IOMP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_BUFFER field always points to the registere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_AREA is intended for the use of the ops_proc (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any system code or IOMPX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_BUFFER field is only valid at the time ops_proc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TO_MEMORY typ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S_PROC is a IOMPX user supplied procedure u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.  When used for FROM_MEMORY transfers an OPS_PROC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r,  and when used for TO_MEMORY transfers, and OPS_PROC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er.  In either case an OPS_PROC always has tw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a pointer to an IOMPX_REC and the second is a 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S_PROC is always expected to set this boolean.  A TRU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terpreted as 'pretend this call never happened' and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terpreted as 'I did something' so the call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spec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_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for this type of operation is intended to allo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to intercept a transfer with the IO system in as clea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nd, the IOD_TFR code will call FIND_IOMPX_BUF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(ie as soon as it can be determined that the FIND_IOMPX_BU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.  Two necessary conditions are that DIRECTION=FROM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_TFR&lt;&gt;NO_TF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(ie the buffer is registered on the outpu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isc_table)OUT_BUFPTR will be set to NIL before calling th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buffer.  The setting of OUT_BUFPTR to NIL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IO SYSTEM.  The OPS_PROC is free to perform any I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its work.  One caveat is that as a general rule, OPS_PROC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perations such as serial transfers because TIME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the select code table and not in the BUF_INFO_TYPE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OD_TFR code not complete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apper code is expected to set its boolean argument to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_TFR code is to continue/complete the operation or set it to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_TFR code is to take no further action (ie exit immediate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 the later case is that the wrapper has some how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_PROC code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all REGISTER_IOMPX_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all UNREGISTER_IOMPX_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all FIND_IOMPX_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all IO 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veats 1: should not make serial transfer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should not make FROM_MEMORY transfer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could lead to infinite recursion between it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IOD_TF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the ACT_TFR field of the BUF_INFO_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some value other than NO_TFR when the IOD_T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, it will not try to match the buffer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rapper call.  This is done so that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call IOD_TFR without the two procedures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finite recursion loop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 of the IOMPX_SCANNER procedure is reserved for use 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_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elevant stages in TO_MEMORY operations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initiated and the second is when data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er procdeure can be called during both stages.  The 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first argument is used to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es IOD_TFR and the checker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D_TFR code will call FIND_IOMPX_BUF to determine i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f it is not registered, the operations will proce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gistered (on the input/checkers list), IOD_TFR code will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UFPTR(isc table) and the IN_BUFFER(iompx_rec) field to NIL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.  If the boolean argument returns TRUE then IOD_TF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f the boolean argument returns FALSE then IOD_TF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ecker has moved data into USER_BUFFER and will at this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EOT_PROC (if it has one)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this situation, the ACTIVE_ISC field in USER_BUFFE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O_ISC prior to the call to th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es a driver ISR and IOMPX_SCANNER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ISR will upon receiving data, determine if there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buffers for TO_MEMORY operations.  If there are n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en it will attempt to move the data using IN_BUF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registered buffers it will move the data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driver.  The ISR will call IOMPX_SCANNER with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uffer (argument WORKING).  IOMPX_SCANNER will retur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NIL (no place to put the data) or pointing to a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data mov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uffer will be IN_BUFPTR(isc_table) if non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ccepted the data and IN_BUFPTR was ready ) The ISR will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buffers EOT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es IOMPX_SCANNER and a checker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MPX_SCANNER operates by following the list of registered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code.  If USER_BUFFER^.ACTIVE_ISC&lt;&gt;NO_ISC then IN_BUFF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buffer and the associated checker is called.  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turns FALSE then the scanner exits after having set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USER_BUFFER.  If the boolean argument returns TR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dvances to the next registered buff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registered buffers accepted the data (i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ALSE every time) then SCANNER will attempt to move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UF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S_PROC can detect this situation ( ISR-&gt;IOMPX_SCANNER-&gt;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_BUFFER is not NIL. If the data is accepted, then the che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ove as much data as is appropriate from IN_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oth the call from IOD_TFR and call from ISR situ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at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_COUNT is the maximum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will accept for this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_FILL   points to the first location which is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_COUNT is the number of bytes of 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_EMPTY  points to the first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i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at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USER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_COUNT is the actual number of bytes moved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_FILL  has been advanced by the number of byte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IN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_COUNT is the actual number of data byte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_EMPTY has been advanced by the number of byt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ll from IS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_PROC must obey the coding rules for I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ll from IOD_TF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system calls may be made but serial transfer cal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IOMPX_BUFFER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_IOMPX_BUFFER may be called but only f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_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IOMPX_BUFFER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_TFR code will never register or unregister a caller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r module lets IOMPX know that it will co-operat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field to TRUE.  This field is in the IOMPX_SC_R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lect code in the ISC_IOMPX_TABLE array.  Unless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registration procedure will reject a request to registe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r or application which wants to use IOMPX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MPORT IO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$INCLUDE 'IOMPXDECS.TEXT'$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ave a variable (probably a local) of type IOMPX_ANS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ave a variable (probably a global) of type IOMPX_INFO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ALL(IO_ERROR_LINK,IOMPX_REQUEST,answer rec .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ak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swer rec.S=IOMPX_ANSWER  THEN global := answer rec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ather baroque way of calling IOMPX but it do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working on all PWS 3.xx ver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river can be made to operate in a rational fashion with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O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