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b 2 J1      Cannon    Om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no:        1           1       Data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14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2       Data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15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3       Data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16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4       Data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 17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    5       Data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   18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      6       Data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    19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      7       Data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      20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       8       Data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      21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       9       Data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    22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    10      +12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    23      +12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    11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    24      -12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    12      -12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    25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    13      +5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