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Copyright (C) 1979 Ronald G.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fers a Pascal file to a CP/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PASTOCPM    &lt;CP/M filename&gt;   &lt;Pasca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ferrs the Pascal filename on a Pascal disk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o the CP/M filename.  If the CP/M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you will be asked for permission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Pascal file is a .TEXT file, then two blocks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d indents replaced by spaces.  LFs are added afte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Pascal file is a .CODE file, then one block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either .CODE or .TEXT, copy is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cal disk in B; CP/M disk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UCSD64 if you have a 64K CP/M system, UCSD60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K CP/M system, and UCSD56 if you have a 56K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uses the standard CP/M BIOS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