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for Hi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is a VT-100 terminal emulation program which runs on IBM PC/XT/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compatible) computers and the NEC PC-9800 family of PCs. Hi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PC to act like a VT-100 terminal and allows you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, and exchange files with, other computers or machine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Site Universal Programmer, 2900, or 3900 Programm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erm is easy to use and provides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 the programmer's High Speed Download feature (115.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), which can greatly reduce download times for large fil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erm is run on a 286, 386, or 486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control a Data I/O programmer from any IB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perform file transfer operations between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host PC without leaving the programmer'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 8-bit data transfers, which permit users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files quickly and efficiently using any of the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supported by a Data I/O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software handshaking (Xon/Xoff) for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has two operating modes, General (G) and Programmer (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mode allows HiTerm to perform like a VT-100 terminal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mode when you wish to transfer files between a hos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r mode, in addition to its terminal emulation cap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opens and closes files when transferring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a PC and a UniSite, 2900, or 3900 programmer. This mod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 high speed download operations. Choose programmer mo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UniSite, 2900, or 3900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eferences to programmer refer to UniSite, the 2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3900 Programming Systems. Do not use General mode to control Uni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900, or 3900 programmer; use Programmer mode, which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 with these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HiTer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bat     Batch file used to invoke HiTerm i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4800.cfg     Configuration file (Programme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9600.cfg     Configuration file (Programmer mode,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19200.cfg    Configuration file (Programme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2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.bat     Batch file used to invoke HiTe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4800.cfg     Configuration file (General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9600.cfg     Configuration file (General mode,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19200.cfg    Configuration file (General mode, 19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erm.exe      Terminal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 Documentation for Hi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dat      Practice file for transferring fil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C and the programmer and for editing file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ractice file contains intentional typing erro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correct with the programmer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is provided on a 360K double-sided, double density 5-1/4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IBM format. You can run HiTerm from a floppy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steps below to make a backup copy of HiT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ke a working copy of the HiTerm disk by using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*.* command. If you have question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e the original disk as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ceed to Chapter 3, "Ope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teps below to install HiTerm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all the files from the HiTerm disk to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subdirecto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odify the autoexec.bat file in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hard disk so the PATH points to the sub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erm files reside (if it doesn't already point there)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garding the path command,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gram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a. If you are using HiTerm in Programmer mode,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bat configuration file to reflect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s. Edit the two lines that invoke HiTerm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to the drive and subdirectory containing the HiTerm files.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 HITERM will use the configuration filename from command lin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(%1) == () HITER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 HITERM will use PRG9600.CFG if no configuration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1) == () HITERM PRG960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rogram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 HITERM will use the configuration filename from command lin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(%1) == () HITERM C:\UTIL\%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 HITERM will use PRG9600.CFG if no configuration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1) == () HITERM C:\UTIL\PRG960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genera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. If you are using HiTerm in General mode,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.bat file to reflect the location of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Edit the two lines that invoke HiTerm so they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subdirectory containing the HiTerm files. Refe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. (This step is not necessary if you will not be using Hi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enera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 HITERM will use the configuration filename from command lin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(%1) == () HITERM = C:\UTIL\%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 HITERM will use GEN9600.CFG if no configuration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1) == () HITERM GEN960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 HITERM will use the configuration filename from command lin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(%1) == () HITERM C:\UTIL\%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 HITERM will use GEN9600.CFG if no configuration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1) == () HITERM C:\UTIL\GEN960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is now complete.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HiTerm in Programmer (P) mode or General (G) mod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mode if you are using HiTerm with a UniSite, 2900, or 3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. Use General mode when you are using a PC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Data I/O programmers or with anothe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iTerm in Programm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HiTerm from drive A, place the HiTerm disk 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will be invoked using the prg9600.cfg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a different configuration file, enter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llowing the word program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g19200.cfg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erm will be invoked using the prg19200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execute HiTerm from a drive other than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, or from a subdirectory, you must set the DOS path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int to where HiTerm resides. You must also modify the program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point to the location of the configuration files.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pter 2 and the instructions for installing HiTerm on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more information on editing the program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installed the HiTerm files on your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HiTerm in Programmer mode. When you start HiTer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 configuration file to set the operating mode (General or Programm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set the various communication port parameters, such as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parity, and com port. To run HiTerm at a different baud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appropriate configuration filename on the command lin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program prg19200.cfg, HiTerm will be invok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19200.cfg configuration file, and HiTerm will run at 19200 baud on Com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nfiguration file is not specified after you ent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bat batch file will use the prg9600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nd HiTerm will run at 9600 baud on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iTerm in Gener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is not recommended if you are using a UniSite, 290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0 programmer. Use Programmer mode instead because it provid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, such as High Speed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HiTerm from drive A, place the HiTerm disk 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will be invoked using the gen9600.cfg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want to use a different configuration file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 following the word general.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en19200.cfg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erm will be invoked using the prg19200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execute HiTerm from a drive other than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, or from a subdirectory, you must set the DOS path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int to where HiTerm resides. You must also modify the general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o that it points to the location of the configur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Chapter 2 and the instructions for installing HiTer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for more information on editing the genera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installed the HiTerm files on your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HiTerm in General mode. When you start HiTerm, i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tion file to set the operating mode (General or Programm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set the various communication port parameters (baud rate, p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port, etc.). To run HiTerm at a different baud rate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onfiguration filename on the command line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ener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general gen19200.cfg will invoke HiTer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19200.cfg configuration file, which will cause Hi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t 19200 baud on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nfiguration file is not specified after the word "general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.bat batch file will use the gen9600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hich will cause HiTerm to run at 9600 baud on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er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uses a configuration file to set various system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operating mode (General or Programmer), PC type (IBM or NE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unication parameters (such as baud rate). If HiTer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ead the configuration file, or if there is an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 message is printed indicating the error.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abort HiTerm or to continue. If you elect to contin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will use default values for the items specifi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e the following page for a list of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nfiguration files are included on the HiTerm disk;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dditional configuration files you desire. When you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nfiguration file, be sure each line conforms to the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below. Configuration files allow you to set HiTerm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your setup. The first field of each line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es a particular setup parameter. The order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-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either General (G) or Programmer (P). You can use upper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; only the first character of the word is signific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-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number is required. For example, use 9600, not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Line - Pa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None, Odd, or Even (N, O, or E). Use upper- or lower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character of the word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ine -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7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 Line -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h Line -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th Line - PC Type (I = IBM type, N = NEC typ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utomatic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specifies which type of PC you are using (IBM or N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). The software can automatically detect the type of PC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d configure itself accordingly if this parameter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default). You can bypass the automatic selection feature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 for IBM and compatibles, or N for NEC type PCs (PC-9800 fam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a configuration file i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eld     Comment Field (Not Used By Hi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Configuration file for HiTerm. First line is Mode (G or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        Second line i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Third line is Parity (None, Odd, 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Fourth line is number of Data Bits per character (7 or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Fifth line is number of Stop Bits (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Sixth line is the Com Port number (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Seventh line is Computer Type (I = IBM or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= NEC, A = automatic det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mments can follow the first word (or character) as long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from the word by a space and are contained on that one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must end with a line feed. (A RETURN is option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erm supports the following baud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      600     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5      1200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0     1800    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0     2000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0     2400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er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factory default settings and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configuration file is present or if HiTerm cannot read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          Factory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               P (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Rate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              N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Bits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 Bits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type             A (Automatic Detection of PC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with HiTerm (Programm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host command, transfer, is used by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municate with HiTerm. Follow the steps below to either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load files. The files will be opened and clos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 at the appropriat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n the More commands/Transfer data/Upload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, make sure the Destination field reflects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serial port, Terminal (T) or Remote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 the Upload host command fiel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nter transfer filenam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nately, tr filenam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parameter, e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perform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n the More commands/Transfer data/Downloa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programmer, make sure the Source field reflects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serial port, Terminal (T) or Remote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 the Download host command fiel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nam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alternately, tr filenam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parameter is entered. E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General (G) mode, refer to the HiTerm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key assignments regarding sending files to or from th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Download is not available in Gener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supports high speed downloads at 115.2K bau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reatly reduce download times for large files if HiTerm i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286, 386, or 486 PC. The PC translates the data and then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the Com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load speed is affected primarily by two factors: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or in the PC and format of the data in the file to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C will be translating the data, a faster proces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data and supply data to the Com port at a faster ra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affects the speed because some formats require les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late (such as binary forma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high speed download occurs, data will be transfer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2K baud regardless of the type of processor involved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processors may not supply the data to the Com port at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maintain a continuous flow of data to the programmer. Consequ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load time will be slower even though the baud rate is 115.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. To benefit from the high speed download feature, run Hi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PC at least as powerful as a 6 MHz 2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high speed download, the PC translates the data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its original format into an internal format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. The formats currently supported by HiTerm for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ownload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Name                     Forma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ntellec 8/MDS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86 Hex Object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Hex-32 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C (Full)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C (Kernel)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EXORcisor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EXORmax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32-bit (S3 record)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High Spe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cedure to perform a high spee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More commands/Configure system/Edit/Serial I/O parameter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the baud rate for the Remote port matches tha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o to the More commands/Configure system/Edit/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the User Menu Port parameter to R (Remote). If it alread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, proceed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RETURN in response to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return to switch user menu port, ^Z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ove the cable currently on the Terminal port of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mot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 the high speed download parameter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o to the More Commands/Transfer/Downlo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et the Source field to R (Remo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elect the appropriate I/O translation format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e of the formats currently supported by HiTerm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peed download. Otherwise, the transfer occurs a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o initiate the transfer, in the Download Hos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enter transfer filename RETURN or,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filenam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the high speed download, the following messag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me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ata in High Sp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message appears, the programmer and HiTer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aud rates to 115.2K baud and perform the data transfe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is complete, the baud rates are restored to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and a message is displayed indicating the operation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rmat number you have selected is not one of thos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 speed downloa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nd the transfer occurs at the normal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Do not remove or insert device modules during high spee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accessible from the Programmer mode Help menus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Since the NEC computers don't have an ALT key, you invoke the Hi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ing the CTRL key with a function key. See Chapter 5 for more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operat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                NEC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             Ctrl-R          Repaints the programm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1                 Ctrl-F1         Terminates the HiTerm program,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o DOS, and closes any ope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2                 Ctrl-F2         Switches between Text mode and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mode for transferring files to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n Text mode the following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re stripped from the fil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nsfer: Control-Z, Control-C,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eed, and Nulls. When you transf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ile from the PC to a host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ext mode, an End-Of-File (E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haracter is sent after th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ndicate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n Binary mode, no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tripped and no EOF character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ollowing the end of the data.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mode is the default 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recommended mode for oper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your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Do not use Text mode to transmit files in JEDEC forma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rogrammer's binary formats, since filtering of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                NEC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             Ctrl-F3         Displays the HiTerm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4                 Ctrl-F4         Displays the current End-Of-File (E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haracter for text mo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ransfers. To change the EOF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enter the hexadecimal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desired  control character (ASCII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hrough 1F) and press RETURN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he new character. The defaul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s Control-Z (1A Hex).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pplies only to text mode. If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s used, the EOF character mus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he character selec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programmer's Communication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HiTerm operating in Programmer (P) mode automatically clos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pload and Download operations without needing an EOF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                NEC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5                 Ctrl-F5         Allows you to change directo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within HiTerm. Enter the pa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directory you want to change to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may also change to a different dri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entering the drive letter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olon (a:\uti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6                 Ctrl-F6         Displays the directory for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nd path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            Ctrl-F10        Sends a Break signal to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line at the bottom of the screen displays the curren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arious HiTerm parameters and also indicates how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rm help screen: Alt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n the status lin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ps]          The Caps-Lock key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m]           The Num-Lock key is in the Numb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xt]          The file-transfer mode is set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in]           The file-transfer mode is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=XX]        Indicates the EOF character (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transfers in text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erm messages 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was not able to change to the specified directory.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entered is correct and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encountered an error when attempting to close a file during a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Reattempt the download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 pin for com port no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applies only to NEC PCs. HiTerm was unable to send data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 port because the Clear To Send (CTS) pin (pin 5) on the por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sserted HIGH by the programmer. Either the programmer is not po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or pin 5 is not connected in the interface cable. The programmer as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level on this line, but the cable must have pin 5 conn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to occur. The cable supplied with the programmer mee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. If pin 5 is not connected in the cable you are using, connect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(CTS) to pin 20 (DTR) on the PC end of the cable to establish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verrun on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ART on the PC received another character before the previous one wa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cessor, causing data to be lost. Try using a slower baud r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any background programs currently running on the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was not able to use the information in the configuration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 for the parameters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not used in Bi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ttempted to set the EOF character while in Binary file transfe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EOF character is used only for Text mode, change th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Text to use the EOF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ading line number x in configuration file: "path/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encountered an error while reading the line specified.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ensure it is not 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encountered an error during a file access operation. If this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ttempting to send a file from the PC to the Com port, ver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ctually exists. If this error occurred while transferring data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ensure that enough space exists on the disk to accommodate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was unable to find the file specified. Make sure that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s correct and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ing error on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received at the Com port did not contain a valid Stop Bit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 baud rates of the PC and the programmer match. If the problem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try using a slower baud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baud rate specified in configuration file "path/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encountered an illegal baud rate in the configuration file.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specified is one of those listed in Chapter 3 as a legal baud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NEC PC, also refer to Chapter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com port specified in configuration file "path/filenam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2 not supported for NEC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supports either Com1 or Com2 on IBM type PCs. For NEC type PC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 i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parameter in configuration file: "path/filename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detected a syntax error on the line number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Check the contents of the configuration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g9600.cfg, if not specified on the command line) to en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yntax errors. If you choose to continue, HiTerm will us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for Hi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 enough free memory available in the PC. HiTerm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28K bytes of RAM. Remove other programs from memory or add more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error on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ity of the data received did not correspond with the parity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ART in the PC. Make sure the parity settings in the PC and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does not contain all of the requir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caused by using an old version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parameters are missing from the configuration file. Ver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s you are using contain all of the parameter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Term. A new parameter (PC type) was added to the configuration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Version 3.10. If you are using configuration files that wer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HiTerm, you should update them to contain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did not close the file on the PC automatically. Make sure the Hi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set to Programmer (P). If the mode is correct, try using the 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feature on the programmer, or a slower baud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lose configuration file "path/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encountered a file error when attempting to clo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ed. Check the configuration file to ensure it is not 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configuration file "path/filename": (No such file 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couldn't find the configuration file indicated.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entered is correct and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HiTerm in Programmer mode and you canno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rm or you are having difficulty with the transfer command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voke the HiTerm Help screen  Alt-F3 and make sure the HiTerm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is set to Programmer (P). The mode is specifi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e correct syntax is used on the host comma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transfer menu when you are using the Transf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the programmer menu is not present or complete on the PC scree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 to repaint the Programm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ype program to invoke HiTerm. Do not type the word HiTerm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ing this will bypass the program.bat batch file, which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nvoking the default configuration file if one is not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ake sure the programmer's baud rate matches the HiTerm baud ra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er's factory default setting is 9600 bau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ke sure the programmer is connected to the correct Com port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efault is Com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f the programmer indicates framing, parity, or overrun errors during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 downloads, the communication board in your PC may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data transfers at 115.2K baud. Disable the High Spee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or use a different Com board in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ake sure that the terminal type on the programmer is set to VT-100 (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64). You can check this on the programmer's power-u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9800 OP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HiTerm on the NEC PCs is the same as running it on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compatible) type PCs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nce the NEC PCs don't have the Alt key, HiTerm operations ar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trl key with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cannot use baud rate 19200 with some of the NEC P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frequency of the clock feeding the 8253 timer chi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ial port in the PC is 2.4576 MHz, then 9600 baud is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ud rate available for that PC. If the frequency is 1.9968 MHz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erm can be set to operate at 19200 baud. HiTer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 which clock frequency is present and then will che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aud rate specified in the configuration file is a legi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 for that particular PC. If it is not, an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baud rate used for high speed download is also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clock frequency mentioned previously. If the clock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2.4576 MHz, baud rate 9600 will be used for high speed down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clock frequency is 1.9968 MHz, baud rate 38400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gh spe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ud rates 9600 and 38400 are the fastest baud r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used for high speed downloads when operating the NEC PC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Site, the 2900, or 3900. Even though these baud rates are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the 115.2K baud rate possible with the IBM type PCs during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 download, a significant improvement in download times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chieved compared with normal speed downloads.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 file is translated into a binary format on the PC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wnload and consequently fewer bytes need to be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Site, the 2900, or 3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interface cable used between the NEC PC and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have pin 5 (CTS) present in the cable to communicate. (The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ied with the programmer meets this requirement.) The U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C PC requires that pin 5 be asserted HIGH to communicat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ial port. The programmer will assert the necessary sign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n 5. If pin 5 is not connected in the cable you are usin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 pin 5 to pin 20 (DTR) on the PC end of the cable to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