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E58D7F7F7F7F7F7F7F7F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7F7F7F7F7F7F7F7F7F95E1FE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E2927F7F7F7F7F7F7F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7F7F7F7F7F7F7F7F7F7F84C8FC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EDE8A7F7F7F7F7F7F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7F7F7F7F7F7F7F7F7F7F7F81A5F3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ECA17F7F7F7F7F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7F7F7F7F7F7F7F7F7F7F7F7F7F94DDFE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BBD857F7F7F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7F7F7F7F7F7F7F7F7F7F7F7F7F7F81C5F9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E3967F7F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7F7F7F7F7F7F7F7F7F7F7F7F7F7F7F80A3F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7B982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7F7F7F7F7F7F7F7F7F7F7F7F7F7F7F7F7F91DA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EDF927F</w:t>
      </w:r>
    </w:p>
    <w:p>
      <w:pPr>
        <w:pStyle w:val="PreformattedText"/>
        <w:bidi w:val="0"/>
        <w:spacing w:before="0" w:after="0"/>
        <w:jc w:val="left"/>
        <w:rPr/>
      </w:pPr>
      <w:r>
        <w:rPr/>
        <w:t>7F7F7F7F7F7F7F7F7F7F7F7F7F7F7F7F7F7F82C7F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F7F7F7F7F7F7F7F7F7F7F7F7F7F7F7F7F7F86C9FE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4907F7F7F7F7F7F7F7F7F7F7F7F7F7F7F7F7F7F81ACF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5A8817F7F7F7F7F7F7F7F7F7F7F7F7F7F7F7F7F7F95E3FE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CD58A7F7F7F7F7F7F7F7F7F7F7F7F7F7F7F7F7F7F8CE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ECA87F7F7F7F7F7F7F7F7F7F7F7F7F7F7F7F7F7FBE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DC8887F7F7F7F7F7F7F7F7F7F7F7F7F7F7F7F9CF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EDBB877F7F7F7F7F7F7F7F7F7F7F7F7F7FB6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EAA0807F7F7F7F7F7F7F7F7F7F7F91EC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BBF867F7F7F7F7F7F7F7F7F7F9DEE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EEDBE9A807F7F7F8499877F7F8CD5FE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0DFDFE5FBFEEAA07F7F81BDF7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AC5847F7F9AE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E39D807F95E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DCC917F89E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9BC8A8FE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6C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F5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OV</w:t>
        <w:tab/>
        <w:t>BUSTRT+RWSIZE(R5),(SP) ;SAVE ENDING LINE # (OVER CHAR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</w:t>
        <w:tab/>
        <w:t>HLDFLG+RWSIZE(R5) ;ARE WE FULLY HOLDING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I</w:t>
        <w:tab/>
        <w:t>340$</w:t>
        <w:tab/>
        <w:tab/>
        <w:t>;YES, NEVER USE ERASE TO END-OF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</w:t>
        <w:tab/>
        <w:t>SCROLN+RWSIZE(R5) ;ARE WE IN SCROLLING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340$</w:t>
        <w:tab/>
        <w:tab/>
        <w:t>;YES, CAN'T USE ERASE TO END-OF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RTYPE(R5),R3</w:t>
        <w:tab/>
        <w:t>;ELSE GET THE SCOP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B</w:t>
        <w:tab/>
        <w:t>@EOSSEQ(R3),#200 ;DOES EOS SEQUENCE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350$</w:t>
        <w:tab/>
        <w:tab/>
        <w:t>;YES, SO G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$:</w:t>
        <w:tab/>
        <w:t>JSR</w:t>
        <w:tab/>
        <w:t>PC,NEWLIX</w:t>
        <w:tab/>
        <w:t>;CALL TO BLANK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</w:t>
        <w:tab/>
        <w:t>340$</w:t>
        <w:tab/>
        <w:tab/>
        <w:t>;LOOP IF MOR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(SP)+,BUSTRT+RWSIZE(R5) ;DONE, RESTORE ORIGINAL ENDING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  <w:tab/>
        <w:t>PC</w:t>
        <w:tab/>
        <w:tab/>
        <w:t>;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$:</w:t>
        <w:tab/>
        <w:t>TST</w:t>
        <w:tab/>
        <w:t>(SP)+</w:t>
        <w:tab/>
        <w:tab/>
        <w:t>;JUNK ENDING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#EOSSEQ,R3</w:t>
        <w:tab/>
        <w:t>;SET EOS SEQUENCE FOR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TXSTOR(R5),R0</w:t>
        <w:tab/>
        <w:t>;POINT TO END OF SCREE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@OUTBLN+RWSIZE(R5) ;CALL BLANKER FOR REST OF SCREE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$:</w:t>
        <w:tab/>
        <w:t>MOV</w:t>
        <w:tab/>
        <w:t>OVRPOS+RWSIZE(R5),R3 ;GET CURRENT "OVRSYM" POSITION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R3</w:t>
        <w:tab/>
        <w:tab/>
        <w:t>;FIND REAL POSITION (NONE &amp; CONTINUATION 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R2,R3</w:t>
        <w:tab/>
        <w:tab/>
        <w:t>;ARE WE AT OR PAST "OVRSYM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IS</w:t>
        <w:tab/>
        <w:t>380$</w:t>
        <w:tab/>
        <w:tab/>
        <w:t>;YES, CAN'T OUTPUT MORE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@OUTCHR+RWSIZE(R5) ;NO, OUTPUT THE CHARACTER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$:</w:t>
        <w:tab/>
        <w:t>CMP</w:t>
        <w:tab/>
        <w:t>R2,RTMOST+RWSIZE(R5) ;CHECK RIGHTMOST COLUMN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S</w:t>
        <w:tab/>
        <w:t>380$</w:t>
        <w:tab/>
        <w:tab/>
        <w:t>;BRANCH IF NOT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2,RTMOST+RWSIZE(R5) ;ELSE SAVE HIGHEST FOR CLEARING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$:</w:t>
        <w:tab/>
        <w:t>RTS</w:t>
        <w:tab/>
        <w:t>PC</w:t>
        <w:tab/>
        <w:tab/>
        <w:t>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LOBL</w:t>
        <w:tab/>
        <w:t>TXSTOR,</w:t>
        <w:tab/>
        <w:t>ZZ,</w:t>
        <w:tab/>
        <w:t>FFFLAG,</w:t>
        <w:tab/>
        <w:t>EOFLAG,</w:t>
        <w:tab/>
        <w:t>RWSIZE,</w:t>
        <w:tab/>
        <w:t>CRTYPE,</w:t>
        <w:tab/>
        <w:t>EOS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</w:t>
        <w:tab/>
        <w:t>GO TO A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NEWLIN - PROCESS END OF LINE, GO TO THE NEXT LIN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R2 =  COLUMN #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JSR</w:t>
        <w:tab/>
        <w:t>PC,NEWLI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R1 -&gt; NEW LINE IN MAP</w:t>
      </w:r>
    </w:p>
    <w:p>
      <w:pPr>
        <w:pStyle w:val="PreformattedText"/>
        <w:bidi w:val="0"/>
        <w:jc w:val="left"/>
        <w:rPr/>
      </w:pPr>
      <w:r>
        <w:rPr/>
        <w:t>;</w:t>
        <w:tab/>
        <w:t>R3 =  UNDEFIN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IF C=0 ('BCC') THEN NOT BEYOND BOTTOM OF SCREEN</w:t>
      </w:r>
    </w:p>
    <w:p>
      <w:pPr>
        <w:pStyle w:val="PreformattedText"/>
        <w:bidi w:val="0"/>
        <w:jc w:val="left"/>
        <w:rPr/>
      </w:pPr>
      <w:r>
        <w:rPr/>
        <w:t>;</w:t>
        <w:tab/>
        <w:t>IF C=1 ('BCS') THEN BEYOND BOTTOM OF SCREEN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ABL</w:t>
        <w:tab/>
        <w:t>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LIN:</w:t>
        <w:tab/>
        <w:t>MOV</w:t>
        <w:tab/>
        <w:t>R0,-(SP)</w:t>
        <w:tab/>
        <w:t>;SAVE R0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2,-(SP)</w:t>
        <w:tab/>
        <w:t>;SAVE R2 (COLUMN #)</w:t>
      </w:r>
    </w:p>
    <w:p>
      <w:pPr>
        <w:pStyle w:val="PreformattedText"/>
        <w:bidi w:val="0"/>
        <w:jc w:val="left"/>
        <w:rPr/>
      </w:pPr>
      <w:r>
        <w:rPr/>
        <w:t>10$:</w:t>
        <w:tab/>
        <w:t>MOV</w:t>
        <w:tab/>
        <w:t>BUINDX+RWSIZE(R5),R0 ;CALCULATE END OF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HTSIZE+RWSIZE(R5),R0 ; LINE POINTER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R0,TXSTOR(R5)</w:t>
        <w:tab/>
        <w:t>;ARE WE OFF END OF SCREEN MAP?</w:t>
      </w:r>
    </w:p>
    <w:p>
      <w:pPr>
        <w:pStyle w:val="PreformattedText"/>
        <w:bidi w:val="0"/>
        <w:jc w:val="left"/>
        <w:rPr/>
      </w:pPr>
      <w:r>
        <w:rPr/>
        <w:tab/>
        <w:t>BLOS</w:t>
        <w:tab/>
        <w:t>20$</w:t>
        <w:tab/>
        <w:tab/>
        <w:t>;NOP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TXSTOR(R5),R0</w:t>
        <w:tab/>
        <w:t>;YEP, RESET TO WITHIN MAP</w:t>
      </w:r>
    </w:p>
    <w:p>
      <w:pPr>
        <w:pStyle w:val="PreformattedText"/>
        <w:bidi w:val="0"/>
        <w:jc w:val="left"/>
        <w:rPr/>
      </w:pPr>
      <w:r>
        <w:rPr/>
        <w:t>20$:</w:t>
        <w:tab/>
        <w:t>MOV</w:t>
        <w:tab/>
        <w:t>#EOLSEQ,R3</w:t>
        <w:tab/>
        <w:t>;SET SEQUENCE TO CLEAR ONLY THIS LINE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PC,@OUTBLN+RWSIZE(R5) ; AND ERASE THE REMAINDER OF LINE IF AN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BUINDX+RWSIZE(R5) ;UPDATE TO NEW LINE IN MAP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BUSTRT+RWSIZE(R5) ; AND GO TO NEXT LINE #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R1</w:t>
        <w:tab/>
        <w:tab/>
        <w:t>;SET NEW LINE'S MAP POINTER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OVRPOS+RWSIZE(R5) ;NO "OVRSYM" ON NEW LINE YET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RTMOST+RWSIZE(R5) ;CLEAR RIGHTMOST COLUMN FOR NEW LINE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R2</w:t>
        <w:tab/>
        <w:tab/>
        <w:t>; AND START FROM COLUMN 0</w:t>
      </w:r>
    </w:p>
    <w:p>
      <w:pPr>
        <w:pStyle w:val="PreformattedText"/>
        <w:bidi w:val="0"/>
        <w:jc w:val="left"/>
        <w:rPr/>
      </w:pPr>
      <w:r>
        <w:rPr/>
        <w:t>30$:</w:t>
        <w:tab/>
        <w:t>CMP</w:t>
        <w:tab/>
        <w:t>R2,(SP)</w:t>
        <w:tab/>
        <w:tab/>
        <w:t>;UP TO OLD COLUMN POSITION?</w:t>
      </w:r>
    </w:p>
    <w:p>
      <w:pPr>
        <w:pStyle w:val="PreformattedText"/>
        <w:bidi w:val="0"/>
        <w:jc w:val="left"/>
        <w:rPr/>
      </w:pPr>
      <w:r>
        <w:rPr/>
        <w:tab/>
        <w:t>BLO</w:t>
        <w:tab/>
        <w:t>50$</w:t>
        <w:tab/>
        <w:tab/>
        <w:t>;NOPE, OUTPUT SOME FILL</w:t>
      </w:r>
    </w:p>
    <w:p>
      <w:pPr>
        <w:pStyle w:val="PreformattedText"/>
        <w:bidi w:val="0"/>
        <w:jc w:val="left"/>
        <w:rPr/>
      </w:pPr>
      <w:r>
        <w:rPr/>
        <w:t>40$:</w:t>
        <w:tab/>
        <w:t>MOV</w:t>
        <w:tab/>
        <w:t>(SP)+,R2</w:t>
        <w:tab/>
        <w:t>;RESTORE R2 (COLUMN #)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+,R0</w:t>
        <w:tab/>
        <w:t>;RESTORE R0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VTSIZ1+RWSIZE(R5),BUSTRT+RWSIZE(R5) ;CMP (#LINES-1) VS (LINE#)</w:t>
      </w:r>
    </w:p>
    <w:p>
      <w:pPr>
        <w:pStyle w:val="PreformattedText"/>
        <w:bidi w:val="0"/>
        <w:jc w:val="left"/>
        <w:rPr/>
      </w:pPr>
      <w:r>
        <w:rPr/>
        <w:tab/>
        <w:t>;BHIS</w:t>
        <w:tab/>
        <w:tab/>
        <w:tab/>
        <w:t>;NOT OFF SCREEN, EXIT C=0 ('BHIS'='BCC')</w:t>
      </w:r>
    </w:p>
    <w:p>
      <w:pPr>
        <w:pStyle w:val="PreformattedText"/>
        <w:bidi w:val="0"/>
        <w:jc w:val="left"/>
        <w:rPr/>
      </w:pPr>
      <w:r>
        <w:rPr/>
        <w:tab/>
        <w:t>;BLO</w:t>
        <w:tab/>
        <w:tab/>
        <w:tab/>
        <w:t>;OFF SCREEN, EXIT C=1 ('BLO'='BCS')</w:t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>PC</w:t>
        <w:tab/>
        <w:tab/>
        <w:t>;EXIT WITH C-BIT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$:</w:t>
        <w:tab/>
        <w:t>CMP</w:t>
        <w:tab/>
        <w:t>VTSIZ1+RWSIZE(R5),BUSTRT+RWSIZE(R5) ;ALREADY OFF SCREEN?</w:t>
      </w:r>
    </w:p>
    <w:p>
      <w:pPr>
        <w:pStyle w:val="PreformattedText"/>
        <w:bidi w:val="0"/>
        <w:jc w:val="left"/>
        <w:rPr/>
      </w:pPr>
      <w:r>
        <w:rPr/>
        <w:tab/>
        <w:t>BLO</w:t>
        <w:tab/>
        <w:t>40$</w:t>
        <w:tab/>
        <w:tab/>
        <w:t>;YES, FORGET IT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SEEALL+RWSIZE(R5),R0 ;SET &lt;SPACE&gt; OR &lt;NUL&gt; SYMBOL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PC,@OUTCHR+RWSIZE(R5) ; AND OUTPUT IT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30$</w:t>
        <w:tab/>
        <w:tab/>
        <w:t>;GO CHECK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GLOBL</w:t>
        <w:tab/>
        <w:t>RWSIZE,</w:t>
        <w:tab/>
        <w:t>TXSTOR,</w:t>
        <w:tab/>
        <w:t>EOLSE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NEWLIX - SPECIAL PROCESS END OF LINE FOR BLANKING REST OF SCREE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R2 =  COLUMN #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JSR</w:t>
        <w:tab/>
        <w:t>PC,NEWLIX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R1 -&gt; NEW LINE IN MAP</w:t>
      </w:r>
    </w:p>
    <w:p>
      <w:pPr>
        <w:pStyle w:val="PreformattedText"/>
        <w:bidi w:val="0"/>
        <w:jc w:val="left"/>
        <w:rPr/>
      </w:pPr>
      <w:r>
        <w:rPr/>
        <w:t>;</w:t>
        <w:tab/>
        <w:t>R2 =  0 (COLUMN #)</w:t>
      </w:r>
    </w:p>
    <w:p>
      <w:pPr>
        <w:pStyle w:val="PreformattedText"/>
        <w:bidi w:val="0"/>
        <w:jc w:val="left"/>
        <w:rPr/>
      </w:pPr>
      <w:r>
        <w:rPr/>
        <w:t>;</w:t>
        <w:tab/>
        <w:t>R3 =  UNDEFIN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IF C=0 ('BCC') THEN NOT BEYOND BOTTOM OF SCREEN</w:t>
      </w:r>
    </w:p>
    <w:p>
      <w:pPr>
        <w:pStyle w:val="PreformattedText"/>
        <w:bidi w:val="0"/>
        <w:jc w:val="left"/>
        <w:rPr/>
      </w:pPr>
      <w:r>
        <w:rPr/>
        <w:t>;</w:t>
        <w:tab/>
        <w:t>IF C=1 ('BCS') THEN BEYOND BOTTOM OF SCREEN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LIX:</w:t>
        <w:tab/>
        <w:t>MOV</w:t>
        <w:tab/>
        <w:t>R0,-(SP)</w:t>
        <w:tab/>
        <w:t>;SAVE R0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-(SP)</w:t>
        <w:tab/>
        <w:tab/>
        <w:t>;NEW NEXT COLUMN # IS ZERO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10$</w:t>
        <w:tab/>
        <w:tab/>
        <w:t>;NOW GO D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SABL</w:t>
        <w:tab/>
        <w:t>LS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</w:t>
        <w:tab/>
        <w:t>OUTPUT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VTCHAR - REAL OUTPUT OF A CHARACT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R0 =  CHARACTER</w:t>
      </w:r>
    </w:p>
    <w:p>
      <w:pPr>
        <w:pStyle w:val="PreformattedText"/>
        <w:bidi w:val="0"/>
        <w:jc w:val="left"/>
        <w:rPr/>
      </w:pPr>
      <w:r>
        <w:rPr/>
        <w:t>;</w:t>
        <w:tab/>
        <w:t>R1 -&gt; MAP</w:t>
      </w:r>
    </w:p>
    <w:p>
      <w:pPr>
        <w:pStyle w:val="PreformattedText"/>
        <w:bidi w:val="0"/>
        <w:jc w:val="left"/>
        <w:rPr/>
      </w:pPr>
      <w:r>
        <w:rPr/>
        <w:t>;</w:t>
        <w:tab/>
        <w:t>R2 =  COLUMN #</w:t>
      </w:r>
    </w:p>
    <w:p>
      <w:pPr>
        <w:pStyle w:val="PreformattedText"/>
        <w:bidi w:val="0"/>
        <w:jc w:val="left"/>
        <w:rPr/>
      </w:pPr>
      <w:r>
        <w:rPr/>
        <w:t>;</w:t>
        <w:tab/>
        <w:t>R4 -&gt; TEXT (+1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JSR</w:t>
        <w:tab/>
        <w:t>PC,VTCHA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R0 =  UNDEFINED</w:t>
      </w:r>
    </w:p>
    <w:p>
      <w:pPr>
        <w:pStyle w:val="PreformattedText"/>
        <w:bidi w:val="0"/>
        <w:jc w:val="left"/>
        <w:rPr/>
      </w:pPr>
      <w:r>
        <w:rPr/>
        <w:t>;</w:t>
        <w:tab/>
        <w:t>R1 -&gt; MAP (UPDATED)</w:t>
      </w:r>
    </w:p>
    <w:p>
      <w:pPr>
        <w:pStyle w:val="PreformattedText"/>
        <w:bidi w:val="0"/>
        <w:jc w:val="left"/>
        <w:rPr/>
      </w:pPr>
      <w:r>
        <w:rPr/>
        <w:t>;</w:t>
        <w:tab/>
        <w:t>R2 =  COLUMN # (UPDATED)</w:t>
      </w:r>
    </w:p>
    <w:p>
      <w:pPr>
        <w:pStyle w:val="PreformattedText"/>
        <w:bidi w:val="0"/>
        <w:jc w:val="left"/>
        <w:rPr/>
      </w:pPr>
      <w:r>
        <w:rPr/>
        <w:t>;</w:t>
        <w:tab/>
        <w:t>R3 =  UNDEFINED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CHAR:</w:t>
        <w:tab/>
        <w:t>CMP</w:t>
        <w:tab/>
        <w:t>R4,MRKHGH+RWSIZE(R5) ;ABOVE MARK'D REGION?</w:t>
      </w:r>
    </w:p>
    <w:p>
      <w:pPr>
        <w:pStyle w:val="PreformattedText"/>
        <w:bidi w:val="0"/>
        <w:jc w:val="left"/>
        <w:rPr/>
      </w:pPr>
      <w:r>
        <w:rPr/>
        <w:tab/>
        <w:t>BHI</w:t>
        <w:tab/>
        <w:t>10$</w:t>
        <w:tab/>
        <w:tab/>
        <w:t>;YES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R4,MRKLOW+RWSIZE(R5) ;BELOW THE MARK'D REGION?</w:t>
      </w:r>
    </w:p>
    <w:p>
      <w:pPr>
        <w:pStyle w:val="PreformattedText"/>
        <w:bidi w:val="0"/>
        <w:jc w:val="left"/>
        <w:rPr/>
      </w:pPr>
      <w:r>
        <w:rPr/>
        <w:tab/>
        <w:t>BLOS</w:t>
        <w:tab/>
        <w:t>10$</w:t>
        <w:tab/>
        <w:tab/>
        <w:t>;YES</w:t>
      </w:r>
    </w:p>
    <w:p>
      <w:pPr>
        <w:pStyle w:val="PreformattedText"/>
        <w:bidi w:val="0"/>
        <w:jc w:val="left"/>
        <w:rPr/>
      </w:pPr>
      <w:r>
        <w:rPr/>
        <w:tab/>
        <w:t>BIS</w:t>
        <w:tab/>
        <w:t>#200,R0</w:t>
        <w:tab/>
        <w:tab/>
        <w:t>;WITHIN MARK'D REGION, FLAG IT</w:t>
      </w:r>
    </w:p>
    <w:p>
      <w:pPr>
        <w:pStyle w:val="PreformattedText"/>
        <w:bidi w:val="0"/>
        <w:jc w:val="left"/>
        <w:rPr/>
      </w:pPr>
      <w:r>
        <w:rPr/>
        <w:t>10$:</w:t>
        <w:tab/>
        <w:t>CMPB</w:t>
        <w:tab/>
        <w:t>R0,(R1)+</w:t>
        <w:tab/>
        <w:t>;ARE CHARACTERS THE SAME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FCHAR</w:t>
        <w:tab/>
        <w:tab/>
        <w:t>;BRANCH IF YES, DON'T SEND IT!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BUSTRT+RWSIZE(R5),PRELIN+RWSIZE(R5) ;AT CORRECT LINE?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40$</w:t>
        <w:tab/>
        <w:tab/>
        <w:t>;NO, DO DIRECT CURSOR ADDRESSING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2,R3</w:t>
        <w:tab/>
        <w:tab/>
        <w:t>;YES, GET DESIRED COLUMN #</w:t>
      </w:r>
    </w:p>
    <w:p>
      <w:pPr>
        <w:pStyle w:val="PreformattedText"/>
        <w:bidi w:val="0"/>
        <w:jc w:val="left"/>
        <w:rPr/>
      </w:pPr>
      <w:r>
        <w:rPr/>
        <w:tab/>
        <w:t>SUB</w:t>
        <w:tab/>
        <w:t>PRECOL+RWSIZE(R5),R3 ; AND FIND DELTA CHANGE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50$</w:t>
        <w:tab/>
        <w:tab/>
        <w:t>;ABSOLUTELY CORRECT, JUST DO CHARACTER OUTPUT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1,-(SP)</w:t>
        <w:tab/>
        <w:t>;ELSE SAVE BUMPED MAP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RTYPE(R5),R1</w:t>
        <w:tab/>
        <w:t>;GET THE SCOPE TYPE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R3,POSTBL(R1)</w:t>
        <w:tab/>
        <w:t>;WITHIN RANGE FOR THE SPEED-UP?</w:t>
      </w:r>
    </w:p>
    <w:p>
      <w:pPr>
        <w:pStyle w:val="PreformattedText"/>
        <w:bidi w:val="0"/>
        <w:jc w:val="left"/>
        <w:rPr/>
      </w:pPr>
      <w:r>
        <w:rPr/>
        <w:tab/>
        <w:t>BHI</w:t>
        <w:tab/>
        <w:t>30$</w:t>
        <w:tab/>
        <w:tab/>
        <w:t>;NO, DO DIRECT ADDRESSING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,R1</w:t>
        <w:tab/>
        <w:tab/>
        <w:t>;YES, GET BACK BUMPED MAP POSITION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R0,-(R1)</w:t>
        <w:tab/>
        <w:t>; AND STORE CHARACTER IN THE MAP</w:t>
      </w:r>
    </w:p>
    <w:p>
      <w:pPr>
        <w:pStyle w:val="PreformattedText"/>
        <w:bidi w:val="0"/>
        <w:jc w:val="left"/>
        <w:rPr/>
      </w:pPr>
      <w:r>
        <w:rPr/>
        <w:tab/>
        <w:t>SUB</w:t>
        <w:tab/>
        <w:t>R3,R2</w:t>
        <w:tab/>
        <w:tab/>
        <w:t>;BACK UP THE COLUMN NUMBER</w:t>
      </w:r>
    </w:p>
    <w:p>
      <w:pPr>
        <w:pStyle w:val="PreformattedText"/>
        <w:bidi w:val="0"/>
        <w:jc w:val="left"/>
        <w:rPr/>
      </w:pPr>
      <w:r>
        <w:rPr/>
        <w:tab/>
        <w:t>SUB</w:t>
        <w:tab/>
        <w:t>R3,R1</w:t>
        <w:tab/>
        <w:tab/>
        <w:t>;BACK UP THE MAP POINTER</w:t>
      </w:r>
    </w:p>
    <w:p>
      <w:pPr>
        <w:pStyle w:val="PreformattedText"/>
        <w:bidi w:val="0"/>
        <w:jc w:val="left"/>
        <w:rPr/>
      </w:pPr>
      <w:r>
        <w:rPr/>
        <w:t>20$:</w:t>
        <w:tab/>
        <w:t>MOVB</w:t>
        <w:tab/>
        <w:t>(R1)+,R0</w:t>
        <w:tab/>
        <w:t>;GET BACK A CHARACTER FROM MAP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R1,(SP)</w:t>
        <w:tab/>
        <w:tab/>
        <w:t>;UP TO OUR POSITION YET?</w:t>
      </w:r>
    </w:p>
    <w:p>
      <w:pPr>
        <w:pStyle w:val="PreformattedText"/>
        <w:bidi w:val="0"/>
        <w:jc w:val="left"/>
        <w:rPr/>
      </w:pPr>
      <w:r>
        <w:rPr/>
        <w:tab/>
        <w:t>BHIS</w:t>
        <w:tab/>
        <w:t>30$</w:t>
        <w:tab/>
        <w:tab/>
        <w:t>;YES, DONE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PC,50$</w:t>
        <w:tab/>
        <w:tab/>
        <w:t>;NO, GO OUTPUT THE CHARACTER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20$</w:t>
        <w:tab/>
        <w:tab/>
        <w:t>; AND LOO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$:</w:t>
        <w:tab/>
        <w:t>MOV</w:t>
        <w:tab/>
        <w:t>(SP)+,R1</w:t>
        <w:tab/>
        <w:t>;RESTORE BUMPED MAP POSITION</w:t>
      </w:r>
    </w:p>
    <w:p>
      <w:pPr>
        <w:pStyle w:val="PreformattedText"/>
        <w:bidi w:val="0"/>
        <w:jc w:val="left"/>
        <w:rPr/>
      </w:pPr>
      <w:r>
        <w:rPr/>
        <w:t>40$:</w:t>
        <w:tab/>
        <w:t>JSR</w:t>
        <w:tab/>
        <w:t>PC,SETCUR</w:t>
        <w:tab/>
        <w:t>;POSITION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GLOBL</w:t>
        <w:tab/>
        <w:t>RWSIZE,</w:t>
        <w:tab/>
        <w:t>CRTYPE,</w:t>
        <w:tab/>
        <w:t>POSTB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$:</w:t>
        <w:tab/>
        <w:t>CLR</w:t>
        <w:tab/>
        <w:t>-(SP)</w:t>
        <w:tab/>
        <w:tab/>
        <w:t>;GUESS AT DESIRING MARK'D REGION OFF (0)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R0,-1(R1)</w:t>
        <w:tab/>
        <w:t>;STORE THE CHARACTER</w:t>
      </w:r>
    </w:p>
    <w:p>
      <w:pPr>
        <w:pStyle w:val="PreformattedText"/>
        <w:bidi w:val="0"/>
        <w:jc w:val="left"/>
        <w:rPr/>
      </w:pPr>
      <w:r>
        <w:rPr/>
        <w:tab/>
        <w:t>BPL</w:t>
        <w:tab/>
        <w:t>60$</w:t>
        <w:tab/>
        <w:tab/>
        <w:t>;NOT FLAGGED</w:t>
      </w:r>
    </w:p>
    <w:p>
      <w:pPr>
        <w:pStyle w:val="PreformattedText"/>
        <w:bidi w:val="0"/>
        <w:jc w:val="left"/>
        <w:rPr/>
      </w:pPr>
      <w:r>
        <w:rPr/>
        <w:tab/>
        <w:t>BIC</w:t>
        <w:tab/>
        <w:t>#^C&lt;177&gt;,R0</w:t>
        <w:tab/>
        <w:t>;FLAGGED, TRIM IT BACK AGAIN</w:t>
      </w:r>
    </w:p>
    <w:p>
      <w:pPr>
        <w:pStyle w:val="PreformattedText"/>
        <w:bidi w:val="0"/>
        <w:jc w:val="left"/>
        <w:rPr/>
      </w:pPr>
      <w:r>
        <w:rPr/>
        <w:tab/>
        <w:t>COM</w:t>
        <w:tab/>
        <w:t>(SP)</w:t>
        <w:tab/>
        <w:tab/>
        <w:t>;WE WANT MARK'D REGION ON</w:t>
      </w:r>
    </w:p>
    <w:p>
      <w:pPr>
        <w:pStyle w:val="PreformattedText"/>
        <w:bidi w:val="0"/>
        <w:jc w:val="left"/>
        <w:rPr/>
      </w:pPr>
      <w:r>
        <w:rPr/>
        <w:t>60$:</w:t>
        <w:tab/>
        <w:t>CMP</w:t>
        <w:tab/>
        <w:t>(SP)+,MRKON+RWSIZE(R5) ;CONDITIONED FOR MARK'D REGION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80$</w:t>
        <w:tab/>
        <w:tab/>
        <w:t>;YES, JUST CONTINU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MOFSEQ,R3</w:t>
        <w:tab/>
        <w:t>;NO, GUESS AT TURNING OFF MARK'D REGION</w:t>
      </w:r>
    </w:p>
    <w:p>
      <w:pPr>
        <w:pStyle w:val="PreformattedText"/>
        <w:bidi w:val="0"/>
        <w:jc w:val="left"/>
        <w:rPr/>
      </w:pPr>
      <w:r>
        <w:rPr/>
        <w:tab/>
        <w:t>COM</w:t>
        <w:tab/>
        <w:t>MRKON+RWSIZE(R5) ;NOW FLIP THE FLOP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70$</w:t>
        <w:tab/>
        <w:tab/>
        <w:t>;MARK'D REGION NOW OFF, SO TURN IT OFF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MONSEQ,R3</w:t>
        <w:tab/>
        <w:t>;MARK'D REGION NOW ON, SET TO TURN IT ON</w:t>
      </w:r>
    </w:p>
    <w:p>
      <w:pPr>
        <w:pStyle w:val="PreformattedText"/>
        <w:bidi w:val="0"/>
        <w:jc w:val="left"/>
        <w:rPr/>
      </w:pPr>
      <w:r>
        <w:rPr/>
        <w:t>70$:</w:t>
        <w:tab/>
        <w:t>JSR</w:t>
        <w:tab/>
        <w:t>PC,DOTYPE</w:t>
        <w:tab/>
        <w:t>;GO OUTPUT THE MARK'D REGION ON/OFF SEQUENCE</w:t>
      </w:r>
    </w:p>
    <w:p>
      <w:pPr>
        <w:pStyle w:val="PreformattedText"/>
        <w:bidi w:val="0"/>
        <w:jc w:val="left"/>
        <w:rPr/>
      </w:pPr>
      <w:r>
        <w:rPr/>
        <w:t>80$:</w:t>
        <w:tab/>
        <w:t>CLR</w:t>
        <w:tab/>
        <w:t>-(SP)</w:t>
        <w:tab/>
        <w:tab/>
        <w:t>;GUESS AT DESIRING GRAPHICS OFF (0)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R0,#SPACE</w:t>
        <w:tab/>
        <w:t>;NORMAL CHARACTER?</w:t>
      </w:r>
    </w:p>
    <w:p>
      <w:pPr>
        <w:pStyle w:val="PreformattedText"/>
        <w:bidi w:val="0"/>
        <w:jc w:val="left"/>
        <w:rPr/>
      </w:pPr>
      <w:r>
        <w:rPr/>
        <w:tab/>
        <w:t>BHIS</w:t>
        <w:tab/>
        <w:t>90$</w:t>
        <w:tab/>
        <w:tab/>
        <w:t>;YE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RTYPE(R5),R3</w:t>
        <w:tab/>
        <w:t>;NO, GET THE SCOPE TYPE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GRPTBL(R3),R0</w:t>
        <w:tab/>
        <w:t>;FIND INDEX INTO CORRECT SYMBOL TABLE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-(R0),R0</w:t>
        <w:tab/>
        <w:t>;GET THE CORRECT GRAPHICS CHARACTER</w:t>
      </w:r>
    </w:p>
    <w:p>
      <w:pPr>
        <w:pStyle w:val="PreformattedText"/>
        <w:bidi w:val="0"/>
        <w:jc w:val="left"/>
        <w:rPr/>
      </w:pPr>
      <w:r>
        <w:rPr/>
        <w:tab/>
        <w:t>COM</w:t>
        <w:tab/>
        <w:t>(SP)</w:t>
        <w:tab/>
        <w:tab/>
        <w:t>;WE WANT GRAPHICS ON</w:t>
      </w:r>
    </w:p>
    <w:p>
      <w:pPr>
        <w:pStyle w:val="PreformattedText"/>
        <w:bidi w:val="0"/>
        <w:jc w:val="left"/>
        <w:rPr/>
      </w:pPr>
      <w:r>
        <w:rPr/>
        <w:t>90$:</w:t>
        <w:tab/>
        <w:t>CMP</w:t>
        <w:tab/>
        <w:t>(SP)+,GRPON+RWSIZE(R5) ;CONDITIONED FOR NOT GRAPHICS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110$</w:t>
        <w:tab/>
        <w:tab/>
        <w:t>;YES, JUST CONTINU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GOFSEQ,R3</w:t>
        <w:tab/>
        <w:t>;NO, GUESS AT TURNING OFF GRAPHICS</w:t>
      </w:r>
    </w:p>
    <w:p>
      <w:pPr>
        <w:pStyle w:val="PreformattedText"/>
        <w:bidi w:val="0"/>
        <w:jc w:val="left"/>
        <w:rPr/>
      </w:pPr>
      <w:r>
        <w:rPr/>
        <w:tab/>
        <w:t>COM</w:t>
        <w:tab/>
        <w:t>GRPON+RWSIZE(R5) ;NOW FLIP THE FLOP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100$</w:t>
        <w:tab/>
        <w:tab/>
        <w:t>;GRAPHICS NOW OFF, SO TURN IT OFF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GONSEQ,R3</w:t>
        <w:tab/>
        <w:t>;GRAPHICS NOW ON, SET TO TURN IT ON</w:t>
      </w:r>
    </w:p>
    <w:p>
      <w:pPr>
        <w:pStyle w:val="PreformattedText"/>
        <w:bidi w:val="0"/>
        <w:jc w:val="left"/>
        <w:rPr/>
      </w:pPr>
      <w:r>
        <w:rPr/>
        <w:t>100$:</w:t>
        <w:tab/>
        <w:t>JSR</w:t>
        <w:tab/>
        <w:t>PC,DOTYPE</w:t>
        <w:tab/>
        <w:t>;GO OUTPUT THE GRAPHICS ON/OFF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GLOBL</w:t>
        <w:tab/>
        <w:t>RWSIZE,</w:t>
        <w:tab/>
        <w:t>MOFSEQ,</w:t>
        <w:tab/>
        <w:t>MONSEQ,</w:t>
        <w:tab/>
        <w:t>CRTYPE,</w:t>
        <w:tab/>
        <w:t>GRPTBL,</w:t>
        <w:tab/>
        <w:t>GOFSEQ,</w:t>
        <w:tab/>
        <w:t>GONSE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$:</w:t>
        <w:tab/>
        <w:t>JSR</w:t>
        <w:tab/>
        <w:t>PC,TYPEBF</w:t>
        <w:tab/>
        <w:t>;SEND THE CHARACTER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PRECOL+RWSIZE(R5) ;INDICATE CURSOR MOVED 1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FCHAR - FAKE OUTPUT OF A CHARACT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R2 =  COLUMN #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JSR</w:t>
        <w:tab/>
        <w:t>PC,FCHA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R2 =  COLUMN # (UP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