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ELOPER'S TOOL KI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amples&gt; directory of the Developer's Tool Kit contain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use of the Awk, Lex, and Yacc utilities.  This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part of the release, and are included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l            Lexical analyzer portion of simp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y            Parser for simp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MapFiles.awk     Compares map files from two versions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ports what segments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awk              Reads map file and reports total size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awk            Compares two file lists and report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wk                Prints first few lines of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awk                  Prints file ou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.sub              Submits last submit file created b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wk                Prints last few lines of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awk                  Reports number of characters, words, and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xamples of source files using Developer's Tool Kit utiliti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files distributed with the Developer's Tool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nclude.sed           Build Make File s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bject.awk            Build Mak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seObject.awk         Build Mak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uild.awk           Build Mak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Addresses.awk   List Line Addresses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totypeFile.awk   Make Prototype File a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sub             Replace submit file, uses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Samples directory are the High C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file.c              A subset of Unix file system calls,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C runtime.  These routines wer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many of the Tool Kit's utilities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ims are made as to their use in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.h                 Header file for unix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\stat.h              Header file for unix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NullChars.c</w:t>
        <w:tab/>
        <w:tab/>
        <w:t>A filter which replaces null characters 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